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7020"/>
      </w:tblGrid>
      <w:tr>
        <w:trPr>
          <w:trHeight w:val="530" w:hRule="atLeast"/>
        </w:trPr>
        <w:tc>
          <w:tcPr>
            <w:tcW w:w="68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S 5</w:t>
            </w:r>
          </w:p>
        </w:tc>
        <w:tc>
          <w:tcPr>
            <w:tcW w:w="7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S 6</w:t>
            </w:r>
          </w:p>
        </w:tc>
      </w:tr>
      <w:tr>
        <w:trPr>
          <w:trHeight w:val="345" w:hRule="atLeast"/>
        </w:trPr>
        <w:tc>
          <w:tcPr>
            <w:tcW w:w="138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/ Правовстановлюючий документ на земельну ділянку</w:t>
            </w:r>
          </w:p>
        </w:tc>
      </w:tr>
      <w:tr>
        <w:trPr>
          <w:trHeight w:val="6479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S := '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складанню</w:t>
            </w:r>
            <w:r>
              <w:rPr>
                <w:lang w:val="en-GB"/>
              </w:rPr>
              <w:t xml:space="preserve">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ataModule1.Table1."Act_Pravo"] = '</w:t>
            </w:r>
            <w:r>
              <w:rPr/>
              <w:t>оренди</w:t>
            </w:r>
            <w:r>
              <w:rPr>
                <w:lang w:val="en-GB"/>
              </w:rPr>
              <w:t xml:space="preserve"> </w:t>
            </w:r>
            <w:r>
              <w:rPr/>
              <w:t>земл</w:t>
            </w:r>
            <w:r>
              <w:rPr>
                <w:lang w:val="uk-UA"/>
              </w:rPr>
              <w:t>і</w:t>
            </w:r>
            <w:r>
              <w:rPr>
                <w:lang w:val="en-GB"/>
              </w:rPr>
              <w:t>'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S +'</w:t>
            </w:r>
            <w:r>
              <w:rPr>
                <w:lang w:val="uk-UA"/>
              </w:rPr>
              <w:t>договору</w:t>
            </w:r>
            <w:r>
              <w:rPr>
                <w:lang w:val="en-GB"/>
              </w:rPr>
              <w:t>' +[DataModule1.Table1."Act_Pravo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Length( Trim( [DataModule1.Table1."Act_Pravo"]))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 := S +'</w:t>
            </w:r>
            <w:r>
              <w:rPr/>
              <w:t>державного</w:t>
            </w:r>
            <w:r>
              <w:rPr>
                <w:lang w:val="en-GB"/>
              </w:rPr>
              <w:t xml:space="preserve"> </w:t>
            </w:r>
            <w:r>
              <w:rPr/>
              <w:t>акта</w:t>
            </w:r>
            <w:r>
              <w:rPr>
                <w:lang w:val="en-GB"/>
              </w:rPr>
              <w:t xml:space="preserve"> </w:t>
            </w:r>
            <w:r>
              <w:rPr/>
              <w:t>на</w:t>
            </w:r>
            <w:r>
              <w:rPr>
                <w:lang w:val="en-GB"/>
              </w:rPr>
              <w:t xml:space="preserve"> </w:t>
            </w:r>
            <w:r>
              <w:rPr>
                <w:lang w:val="uk-UA"/>
              </w:rPr>
              <w:t>право</w:t>
            </w:r>
            <w:r>
              <w:rPr>
                <w:lang w:val="en-GB"/>
              </w:rPr>
              <w:t>' +[DataModule1.Table1."Act_Pravo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GB"/>
              </w:rPr>
              <w:t>S</w:t>
            </w:r>
            <w:r>
              <w:rPr/>
              <w:t xml:space="preserve"> := </w:t>
            </w:r>
            <w:r>
              <w:rPr>
                <w:lang w:val="en-GB"/>
              </w:rPr>
              <w:t>S</w:t>
            </w:r>
            <w:r>
              <w:rPr/>
              <w:t xml:space="preserve"> +'державного акта на право власності на земельну ділянку'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 := 'по складанню '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lankGosAkt := ''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'DM2.TbTypeLegal', 'ID_TypeLegal', [DM1.QiGosAkt."ID_TypeLegal"])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BlankGosAkt := [DM2.TbTypeLegal."Name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Pos( 'оренди', BlankGosAkt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S +'договору ' + Copy(BlankGosAkt, Pos('оренди', BlankGosAkt),  Length( BlankGosAkt) - Pos('оренди')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Pos( 'тимчасового', BlankGosAkt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 := S +'договору тимчасового ' + Copy(BlankGosAkt, Pos('користування', BlankGosAkt),  Length( BlankGosAkt) - Pos('користування')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Pos( 'право', BlankGosAkt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S := S +'державного акта на ' +Copy( BlankGosAkt, Pos( 'право', BlankGosAkt), Length( BlankGosAkt) -Pos( 'право', BlankGosAkt) +1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GB"/>
              </w:rPr>
              <w:t>S</w:t>
            </w:r>
            <w:r>
              <w:rPr/>
              <w:t xml:space="preserve"> := </w:t>
            </w:r>
            <w:r>
              <w:rPr>
                <w:lang w:val="en-GB"/>
              </w:rPr>
              <w:t>S</w:t>
            </w:r>
            <w:r>
              <w:rPr/>
              <w:t xml:space="preserve"> +'державного акта на право власності на земельну ділянку';</w:t>
            </w:r>
          </w:p>
        </w:tc>
      </w:tr>
      <w:tr>
        <w:trPr>
          <w:trHeight w:val="362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en-GB"/>
              </w:rPr>
              <w:t>//</w:t>
            </w:r>
            <w:r>
              <w:rPr/>
              <w:t>На</w:t>
            </w:r>
            <w:r>
              <w:rPr>
                <w:lang w:val="en-GB"/>
              </w:rPr>
              <w:t xml:space="preserve"> </w:t>
            </w:r>
            <w:r>
              <w:rPr/>
              <w:t>територ</w:t>
            </w:r>
            <w:r>
              <w:rPr>
                <w:lang w:val="uk-UA"/>
              </w:rPr>
              <w:t>ії ... району... області</w:t>
            </w:r>
          </w:p>
        </w:tc>
      </w:tr>
      <w:tr>
        <w:trPr>
          <w:trHeight w:val="886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 := Trim( 'на території ' +[DataModule1.Table1."Pas_Take"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 := S +' ' +[DataModule1.TbGis5."Region"] +' району'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 := S +' ' +[DataModule1.TbGis5."Area"] +' області'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S</w:t>
            </w:r>
            <w:r>
              <w:rPr/>
              <w:t xml:space="preserve"> := ' </w:t>
            </w:r>
            <w:r>
              <w:rPr>
                <w:lang w:val="uk-UA"/>
              </w:rPr>
              <w:t>на</w:t>
            </w:r>
            <w:r>
              <w:rPr/>
              <w:t xml:space="preserve"> </w:t>
            </w:r>
            <w:r>
              <w:rPr>
                <w:lang w:val="uk-UA"/>
              </w:rPr>
              <w:t>території</w:t>
            </w:r>
            <w:r>
              <w:rPr/>
              <w:t xml:space="preserve"> ';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  </w:t>
            </w:r>
            <w:r>
              <w:rPr>
                <w:lang w:val="en-US"/>
              </w:rPr>
              <w:t>//</w:t>
            </w:r>
            <w:r>
              <w:rPr/>
              <w:t>Совет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ENGTH([Name_Advice])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begin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Pos('ька ', Name_Advice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Pos('сільська', Name_Advice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 := S + Copy(Name_Advice, 1, Pos('ька ', Name_Advice)) + 'кої сільської ради, '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Pos('міська', Name_Advice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S := S + Copy(Name_Advice, 1, Pos('ька ', Name_Advice)) + 'кої міської ради,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S := S + Name_Advice + ',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 := S + Name_Advice + ', '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end;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//Район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if [LENGTH([Name_Region])] &gt; 0 then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begin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Pos('ький ', [Name_Region]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 := S + Copy([Name_Region], 1, Pos('ький ', [Name_Region])) + 'кого району,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Pos('ний ', [Name_Region]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 := S + Copy([Name_Region], 1, Pos('ний ', [Name_Region])) + 'ного району,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 := S + [Name_Region] + ',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end;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//Область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ENGTH([Name_Area])]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begin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Pos('ька ', [Name_Area]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 := S + Copy([Name_Area], 1, Pos('ька ', [Name_Area])) + 'кої області, '</w:t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lang w:val="uk-UA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 := S + [Name_Area] + ', 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uk-UA"/>
              </w:rPr>
              <w:t>//Удаление запятой с пробелом в конце строк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Length(Trim(S)) &gt; 1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S := Copy(S, 1, [LENGTH(S)]-2);</w:t>
            </w:r>
          </w:p>
        </w:tc>
      </w:tr>
      <w:tr>
        <w:trPr>
          <w:trHeight w:val="11774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/-----------------------------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/Територия ли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Teritor</w:t>
            </w:r>
            <w:r>
              <w:rPr/>
              <w:t xml:space="preserve">  := ''; //Територ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Teritor</w:t>
            </w:r>
            <w:r>
              <w:rPr/>
              <w:t>2 := ''; //На територ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Sovet    := VarToStr(GetValue('DataModule1.TbGis5', 'RadaBD'))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Region   := VarToStr(GetValue('DataModule1.TbGis5', 'Region')) + '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Obl      := VarToStr(GetValue('DataModule1.TbGis5', 'Area')) + '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//Совет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Pos('селищної ради', Sovet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Pos('кої ', Copy(Sovet, 1, Pos(' ', Trim(Sovet)))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Teritor := Copy(Sovet, 1, Pos(' ', Trim(Sovet)) - 4) + 'ка селищна рада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Pos('ної ', Copy(Sovet, 1, Pos(' ', Trim(Sovet)))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Teritor := Copy(Sovet, 1, Pos(' ', Trim(Sovet)) - 4) + 'на селищна рада '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Teritor := Copy(Sovet, 1, Pos(' ', Trim(Sovet))) + 'селищна рада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Pos('сiльської ради', Sovet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Pos('кої ', Copy(Sovet, 1, Pos(' ', Trim(Sovet)))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Teritor := Copy(Sovet, 1, Pos(' ', Trim(Sovet)) - 4) + 'ка сільська рада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Pos('ної ', Copy(Sovet, 1, Pos(' ', Trim(Sovet)))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Teritor := Copy(Sovet, 1, Pos(' ', Trim(Sovet)) - 4) + 'на сільська рада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Teritor := Copy(Sovet, 1, Pos(' ', Trim(Sovet))) + 'сільська рада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Pos('мiської ради', Sovet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Pos('кої ', Copy(Sovet, 1, Pos(' ', Trim(Sovet)))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Teritor := Copy(Sovet, 1, Pos(' ', Trim(Sovet)) - 4) + 'ка міська рада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Pos('ної ', Copy(Sovet, 1, Pos(' ', Trim(Sovet)))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Teritor := Copy(Sovet, 1, Pos(' ', Trim(Sovet)) - 4) + 'на міська рада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Teritor := Copy(Sovet, 1, Pos(' ', Trim(Sovet))) + 'міська рада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//Район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Pos('кого ', Region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Teritor := Teritor + Copy(Region, 1, Length(Region) - 5) + 'кий район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Pos('ного ', Region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Teritor := Teritor + Copy(Region, 1, Length(Region) - 5) + 'ний район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Teritor := Teritor + Copy(Region, 1, Length(Region)) + ' район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//Область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Pos('кої ', Obl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Teritor := Teritor + Copy(Obl, 1, Length(Obl) - 4) + 'ка область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Pos('ної ', Obl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Teritor := Teritor + Copy(Obl, 1, Length(Obl) - 4) + 'на область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Teritor := Teritor + Copy(Obl, 1, Length(Obl)) + ' область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Teritor2 := Sovet + ' ' + Region + ' району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Teritor2 := Teritor2 + ' ' + Obl + ' області';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6844" w:type="dxa"/>
            <w:tcBorders>
              <w:top w:val="dashed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 := 'за адресою ' +[DataModule1.Table4."House"</w:t>
            </w:r>
            <w:r>
              <w:rPr>
                <w:lang w:val="en-US"/>
              </w:rPr>
              <w:t>];</w:t>
            </w:r>
          </w:p>
        </w:tc>
        <w:tc>
          <w:tcPr>
            <w:tcW w:w="70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 := 'за адресою ' +[DM1.QbObject."Address"];</w:t>
            </w:r>
          </w:p>
        </w:tc>
      </w:tr>
      <w:tr>
        <w:trPr>
          <w:trHeight w:val="165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//В</w:t>
            </w:r>
            <w:r>
              <w:rPr/>
              <w:t>ырезание лишних пробелов в строке</w:t>
            </w:r>
          </w:p>
        </w:tc>
      </w:tr>
      <w:tr>
        <w:trPr>
          <w:trHeight w:val="600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 xml:space="preserve">DTrim := Trim( </w:t>
            </w:r>
            <w:r>
              <w:rPr>
                <w:lang w:val="en-US"/>
              </w:rPr>
              <w:t>&lt;</w:t>
            </w:r>
            <w:r>
              <w:rPr/>
              <w:t>стр</w:t>
            </w:r>
            <w:r>
              <w:rPr>
                <w:lang w:val="en-GB"/>
              </w:rPr>
              <w:t>.</w:t>
            </w:r>
            <w:r>
              <w:rPr/>
              <w:t>пер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>&gt;</w:t>
            </w:r>
            <w:r>
              <w:rPr>
                <w:lang w:val="en-GB"/>
              </w:rPr>
              <w:t>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While Pos( '  ', DTrim) &gt; 0 Do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DTrim := Copy( DTrim, 1, Pos( '  ', DTrim) -1) +Copy( DTrim, Pos( '  ', DTrim) +1, Length( DTrim) -Pos( '  ', DTrim));</w:t>
            </w:r>
          </w:p>
        </w:tc>
      </w:tr>
      <w:tr>
        <w:trPr>
          <w:trHeight w:val="323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GB"/>
              </w:rPr>
              <w:t>// Власнику</w:t>
            </w:r>
          </w:p>
        </w:tc>
      </w:tr>
      <w:tr>
        <w:trPr>
          <w:trHeight w:val="525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Not [DataModule1.Table1."Flag3"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'гр. ' +[DataModule1.Table1."Name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[DataModule1.Table1."Name"]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M1.TbUser."ID_TypeOwner"] &lt; 4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'гр. ' +[DM1.TbUser."NameUser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[DM1.TbUser."NameUser"];</w:t>
            </w:r>
          </w:p>
        </w:tc>
      </w:tr>
      <w:tr>
        <w:trPr>
          <w:trHeight w:val="300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GB"/>
              </w:rPr>
              <w:t>//</w:t>
            </w:r>
            <w:r>
              <w:rPr/>
              <w:t>Номер</w:t>
            </w:r>
          </w:p>
        </w:tc>
      </w:tr>
      <w:tr>
        <w:trPr>
          <w:trHeight w:val="705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sStr := </w:t>
            </w:r>
            <w:r>
              <w:rPr>
                <w:lang w:val="en-GB"/>
              </w:rPr>
              <w:t>''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Length( Trim( &lt;</w:t>
            </w:r>
            <w:r>
              <w:rPr/>
              <w:t>тек</w:t>
            </w:r>
            <w:r>
              <w:rPr>
                <w:lang w:val="en-GB"/>
              </w:rPr>
              <w:t>.</w:t>
            </w:r>
            <w:r>
              <w:rPr/>
              <w:t>пер</w:t>
            </w:r>
            <w:r>
              <w:rPr>
                <w:lang w:val="en-GB"/>
              </w:rPr>
              <w:t>.&gt;)) &gt; 0 Then sStr := sStr +' № ' +&lt;</w:t>
            </w:r>
            <w:r>
              <w:rPr/>
              <w:t>тек</w:t>
            </w:r>
            <w:r>
              <w:rPr>
                <w:lang w:val="en-GB"/>
              </w:rPr>
              <w:t>.</w:t>
            </w:r>
            <w:r>
              <w:rPr/>
              <w:t>пер</w:t>
            </w:r>
            <w:r>
              <w:rPr>
                <w:lang w:val="en-GB"/>
              </w:rPr>
              <w:t>.&gt;;</w:t>
            </w:r>
          </w:p>
        </w:tc>
      </w:tr>
      <w:tr>
        <w:trPr>
          <w:trHeight w:val="360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//П</w:t>
            </w:r>
            <w:r>
              <w:rPr>
                <w:lang w:val="uk-UA"/>
              </w:rPr>
              <w:t>ідстава</w:t>
            </w:r>
          </w:p>
        </w:tc>
      </w:tr>
      <w:tr>
        <w:trPr>
          <w:trHeight w:val="2145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SName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[LOCATEDATA( 'DataModule1.Table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', ' Code', [DataModule1.Table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." R_Name"])] = true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([DataModule1.Table1."R_Name"] = 0) And ([DataModule1.Table1."Adr_Sity"] &gt; 0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If [DataModule1.Table1."Flag2"]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SName := '</w:t>
            </w:r>
            <w:r>
              <w:rPr>
                <w:lang w:val="uk-UA"/>
              </w:rPr>
              <w:t>Розпорядження</w:t>
            </w:r>
            <w:r>
              <w:rPr>
                <w:lang w:val="en-US"/>
              </w:rPr>
              <w:t xml:space="preserve"> ' +Trim( [DataModule1.TbGis5."AccepDecis"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SName := '</w:t>
            </w:r>
            <w:r>
              <w:rPr>
                <w:lang w:val="uk-UA"/>
              </w:rPr>
              <w:t>рішення</w:t>
            </w:r>
            <w:r>
              <w:rPr>
                <w:lang w:val="en-US"/>
              </w:rPr>
              <w:t xml:space="preserve"> ' +Trim( [DataModule1.TbGis5."AccepDecis"]) +' </w:t>
            </w:r>
            <w:r>
              <w:rPr>
                <w:lang w:val="uk-UA"/>
              </w:rPr>
              <w:t>ради</w:t>
            </w:r>
            <w:r>
              <w:rPr>
                <w:lang w:val="en-US"/>
              </w:rPr>
              <w:t>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If (Pos( '</w:t>
            </w:r>
            <w:r>
              <w:rPr>
                <w:lang w:val="uk-UA"/>
              </w:rPr>
              <w:t>ради</w:t>
            </w:r>
            <w:r>
              <w:rPr>
                <w:lang w:val="en-US"/>
              </w:rPr>
              <w:t>', [DataModule1.Table3."Name"]) &gt; 0) O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(Pos( '</w:t>
            </w:r>
            <w:r>
              <w:rPr>
                <w:lang w:val="uk-UA"/>
              </w:rPr>
              <w:t>адміністрації</w:t>
            </w:r>
            <w:r>
              <w:rPr>
                <w:lang w:val="en-US"/>
              </w:rPr>
              <w:t>', [DataModule1.Table3."Name"]) &gt; 0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SName := [DataModule1.Table3."Name"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f ([DataModule1.TbRegistr."Code_Take"] = 00)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([DataModule1.TbRegistr."Code_Take"] = 01) O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([DataModule1.TbRegistr."Code_Take"] = 13)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([DataModule1.TbRegistr."Code_Take"] = 14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 xml:space="preserve">SName := [DataModule1.Table3."Name"] +' </w:t>
            </w:r>
            <w:r>
              <w:rPr>
                <w:lang w:val="uk-UA"/>
              </w:rPr>
              <w:t>ради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Name := [DataModule1.Table3."Name"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S := '                   ' + SName +' </w:t>
            </w:r>
            <w:r>
              <w:rPr>
                <w:lang w:val="uk-UA"/>
              </w:rPr>
              <w:t>від</w:t>
            </w:r>
            <w:r>
              <w:rPr>
                <w:lang w:val="en-US"/>
              </w:rPr>
              <w:t xml:space="preserve"> ' +[DATEWRITE( [DataModule1.Table1."Act_Date"])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{</w:t>
            </w:r>
            <w:r>
              <w:rPr>
                <w:lang w:val="uk-UA"/>
              </w:rPr>
              <w:t>Номер нотариальн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заверенного документа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Length( Trim( [DataModule1.TbRegistr."DocCertified"])) &gt; 0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S := S +' ' +[DataModule1.TbRegistr."DocCertified"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{</w:t>
            </w:r>
            <w:r>
              <w:rPr>
                <w:lang w:val="uk-UA"/>
              </w:rPr>
              <w:t>Номер документа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Length( Trim( [DataModule1.Table1."Act_NumberR"])) &gt; 0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S := S +'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‘ +[DataModule1.Table1.”Act_NumberR”]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S  := ‘’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([LOCATEDATA( ‘DM1.QbDecision’, ‘ID_Decision’, [DM1.TbUser.”ID_Decision”])] = True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(Pos('озпорядження ', [DM1.QbDecision."Name"]) &gt; 0) or (Pos('ішення ', [DM1.QbDecision."Name"]) &gt; 0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 := S + [DM1.QbDecision."Name"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 := S + 'рішення ' + [DM1.QbDecision."Name"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not ((Pos('ради', [DM1.QbDecision."Name"]) &gt; 0) or (Pos('адміністрації', [DM1.QbDecision."Name"]) &gt; 0)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 := S + ' ради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[DM1.QbDecision."Dec_Date"] =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S := S + ' від ' + '"___" _____________ 200__ року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S := S + ' від ' + [DATEWRITE( [DM1.QbDecision."Dec_Date"])]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{</w:t>
            </w:r>
            <w:r>
              <w:rPr>
                <w:lang w:val="uk-UA"/>
              </w:rPr>
              <w:t>Номер нотаріально заверенного документа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Length( Trim( [DM1.QbDecision.”Blank_Num”])) &gt; 0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S := S +’ ‘ +[DM1.QbDecision.”Blank_Num”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{</w:t>
            </w:r>
            <w:r>
              <w:rPr>
                <w:lang w:val="uk-UA"/>
              </w:rPr>
              <w:t>Номер документа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Length( Trim( [DM1.QbDecision.”Dec_Num”]))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S := S +’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‘ +[DM1.QbDecision.”Dec_Num”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S := S +' № ________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</w:tc>
      </w:tr>
      <w:tr>
        <w:trPr>
          <w:trHeight w:val="2145" w:hRule="atLeast"/>
        </w:trPr>
        <w:tc>
          <w:tcPr>
            <w:tcW w:w="6844" w:type="dxa"/>
            <w:tcBorders>
              <w:top w:val="dashed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/Решение основное и дополнительное в </w:t>
            </w:r>
            <w:r>
              <w:rPr>
                <w:lang w:val="en-US"/>
              </w:rPr>
              <w:t>FR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Reshenie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ReshenieDN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Reshenie2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ReshenieDN2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LOCATEDATA( 'DataModule1.Table3', 'Code', &lt;frxDb1."R_Name"&gt;) = true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If (Pos( 'ради', VarToStr(GetValue('DataModule1.Table3', 'Name'))) &gt; 0)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(Pos( 'адмiнiстрацiї', VarToStr(GetValue('DataModule1.Table3', 'Name'))) &gt; 0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shenie := VarToStr(GetValue('DataModule1.Table3', 'Name')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f (&lt;frxDbReg."Code_Take"&gt; = 00)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(&lt;frxDbReg."Code_Take"&gt; = 01) O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(&lt;frxDbReg."Code_Take"&gt; = 13)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(&lt;frxDbReg."Code_Take"&gt; = 14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Reshenie := VarToStr(GetValue('DataModule1.Table3', 'Name')) +' ради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Reshenie := VarToStr(GetValue('DataModule1.Table3', 'Name')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If (&lt;frxDb1."R_Name"&gt; = 0) And (LOCATEDATA( 'DataModule1.Table9', 'Code', &lt;frxDb1."Adr_Sity"&gt;) = true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f &lt;frxDb1."Flag2"&gt;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shenie := 'розпорядження ' +Trim(VarToStr(GetValue('DataModule1.Table9', 'AccepDecision'))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shenie := 'рішення ' +Trim(VarToStr(GetValue('DataModule1.Table9', 'AccepDecision'))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/Номер доку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Length( Trim(&lt;frxDb1."Act_NumberR"&gt;)) &gt; 0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ReshenieDN := Reshenie +' № ' + &lt;frxDb1."Act_NumberR"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ReshenieDN := Reshenie +' № _________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/Да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&lt;frxDb1."Act_Date"&gt;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ReshenieDN := ReshenieDN +' від ' + DATEWRITE(&lt;frxDb1."Act_Date"&gt;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ReshenieDN := ReshenieDN +' від __________________________ 200_р.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RecordCount('DataModule1.TbAllocation')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If LOCATEDATA( 'DataModule1.Table3', 'Code', &lt;frxDbAllocation."R_Name"&gt;) = true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If (Pos( 'ради', VarToStr(GetValue('DataModule1.Table3', 'Name'))) &gt; 0)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(Pos( 'адмiнiстрацiї', VarToStr(GetValue('DataModule1.Table3', 'Name'))) &gt; 0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shenie2 := VarToStr(GetValue('DataModule1.Table3', 'Name')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If (&lt;frxDbReg."Code_Take"&gt; = 00) O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(&lt;frxDbReg."Code_Take"&gt; = 01)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(&lt;frxDbReg."Code_Take"&gt; = 13) 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(&lt;frxDbReg."Code_Take"&gt; = 14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Reshenie2 := VarToStr(GetValue('DataModule1.Table3', 'Name')) +' ради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Reshenie2 := VarToStr(GetValue('DataModule1.Table3', 'Name')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If (&lt;frxDbAllocation."R_Name"&gt; = 0) And (LOCATEDATA( 'DataModule1.Table9', 'Code', &lt;frxDbAllocation."Decision_City"&gt;) = true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If &lt;frxDb1."Flag2"&gt;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Reshenie2 := 'розпорядження ' +Trim(VarToStr(GetValue('DataModule1.Table9', 'AccepDecision'))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Reshenie2 := 'рішення ' +Trim(VarToStr(GetValue('DataModule1.Table9', 'AccepDecision'))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/Номер документ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Length( Trim(&lt;frxDbAllocation."Decision_Num"&gt;))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ReshenieDN2 := Reshenie2 +' № ' + &lt;frxDbAllocation."Decision_Num"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ReshenieDN2 := Reshenie2 +' № _________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/Да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&lt;frxDbAllocation."Decision_Date"&gt;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shenieDN2 := ReshenieDN2 +' від ' + DATEWRITE(&lt;frxDbAllocation."Decision_Date"&gt;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shenieDN2 := ReshenieDN2 +' від __________________________ 200_р.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</w:tc>
        <w:tc>
          <w:tcPr>
            <w:tcW w:w="70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DocRew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(LOCATEDATA( 'DM1.QbDecision', 'ID_Decision', [DM1.TbUser."ID_Decision"]) = True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Pos('озпорядження ', [DM1.QbDecision."Name"]) &gt; 0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DocRew := 'розпорядженням ' + COPY(TRIM([DM1.QbDecision."Name"]), POS('озпорядження ', Trim([DM1.QbDecision."Name"])) + 13, LENGTH(Trim([DM1.QbDecision."Name"]))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f Pos('ішення ', [DM1.QbDecision."Name"]) &gt; 0 the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ocRew := 'рішенням ' + COPY(TRIM([DM1.QbDecision."Name"]), POS('iшення ', Trim([DM1.QbDecision."Name"])) + 9, LENGTH(Trim([DM1.QbDecision."Name"]))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ocRew := 'рішенням ' + [DM1.QbDecision."Name"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not ((Pos('ради', [DM1.QbDecision."Name"]) &gt; 0) or (Pos('адміністрації', [DM1.QbDecision."Name"]) &gt; 0))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DocRew := DocRew + ' ради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[DM1.QbDecision."Dec_Date"] =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DocRew := DocRew + ' від ' + '"___" _____________ 200__ року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DocRew := DocRew + ' від ' + DATEWRITE( [DM1.QbDecision."Dec_Date"]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{Номер нотаріально заверенного документа}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Length( Trim( [DM1.QbDecision."Blank_Num"]))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DocRew := DocRew +' ' +[DM1.QbDecision."Blank_Num"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{Номер документа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Length( Trim( [DM1.QbDecision."Dec_Num"]))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DocRew := DocRew +' № ' +[DM1.QbDecision."Dec_Num"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S := S +' № ________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</w:tc>
      </w:tr>
      <w:tr>
        <w:trPr>
          <w:trHeight w:val="345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/Площадь участка</w:t>
            </w:r>
          </w:p>
        </w:tc>
      </w:tr>
      <w:tr>
        <w:trPr>
          <w:trHeight w:val="3541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f [DataModule1.Table4.”Flag1”]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S := S + [FORMATFLOAT([fdLandAreaG], [DataModule1.Table4.”Ixp1”]/10000)] + ‘ га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S := S + [FORMATFLOAT([fdLandAreaM], [DataModule1.Table4.”Ixp1”]] + ‘ кв.м.’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f [DM1.QbObject."Area"]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begin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f [DM1.QbObject."Area_Type"] = 1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 := [FORMATFLOAT([fdLandAreaG], [DM1.QbObject."Area"] /10000)] +' га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 := [FORMATFLOAT([fdLandAreaM], [DM1.QbObject."Area"])] +' кв.м.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S := '';</w:t>
            </w:r>
          </w:p>
        </w:tc>
      </w:tr>
      <w:tr>
        <w:trPr>
          <w:trHeight w:val="305" w:hRule="atLeast"/>
        </w:trPr>
        <w:tc>
          <w:tcPr>
            <w:tcW w:w="6844" w:type="dxa"/>
            <w:tcBorders>
              <w:top w:val="dashed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Pl := [DM1.QbObject."Area"];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f Pl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begin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f [DM1.QbObject."Area_Type"] = 1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S := [FORMATFLOAT([fdLandAreaG], Pl /10000)] +' </w:t>
            </w:r>
            <w:r>
              <w:rPr/>
              <w:t>га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S := [FORMATFLOAT([fdLandAreaM], Pl)] +' </w:t>
            </w:r>
            <w:r>
              <w:rPr/>
              <w:t>к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S := '';</w:t>
            </w:r>
          </w:p>
        </w:tc>
      </w:tr>
      <w:tr>
        <w:trPr>
          <w:trHeight w:val="345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//Загальна площа... , в тому числі ...</w:t>
            </w:r>
          </w:p>
        </w:tc>
      </w:tr>
      <w:tr>
        <w:trPr>
          <w:trHeight w:val="4134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StrPl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[DataModule1.Table4."Flag1"]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 xml:space="preserve">StrPl := StrPl + [FORMATFLOAT([fdLandAreaG], [DataModule1.Table4."Ixp1"]/10000)] + ' </w:t>
            </w:r>
            <w:r>
              <w:rPr/>
              <w:t>га</w:t>
            </w:r>
            <w:r>
              <w:rPr>
                <w:lang w:val="uk-UA"/>
              </w:rPr>
              <w:t>.</w:t>
            </w:r>
            <w:r>
              <w:rPr>
                <w:lang w:val="en-GB"/>
              </w:rPr>
              <w:t>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 xml:space="preserve">StrPl := StrPl + [FORMATFLOAT([fdLandAreaM], [DataModule1.Table4."Ixp1"]] + ' </w:t>
            </w:r>
            <w:r>
              <w:rPr/>
              <w:t>кв</w:t>
            </w:r>
            <w:r>
              <w:rPr>
                <w:lang w:val="en-GB"/>
              </w:rPr>
              <w:t>.</w:t>
            </w:r>
            <w:r>
              <w:rPr/>
              <w:t>м</w:t>
            </w:r>
            <w:r>
              <w:rPr>
                <w:lang w:val="en-GB"/>
              </w:rPr>
              <w:t>.'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StrPl := StrPl + ', у тому числі:'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If [DataModule1.Table4."Ixp3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[DataModule1.Table4."Flag1"]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StrPl := StrPl + ' </w:t>
            </w:r>
            <w:r>
              <w:rPr/>
              <w:t>рілля</w:t>
            </w:r>
            <w:r>
              <w:rPr>
                <w:lang w:val="en-GB"/>
              </w:rPr>
              <w:t xml:space="preserve"> - ' + [FORMATFLOAT([fdLandAreaG], [DataModule1.Table4."Ixp3"]/10000)] + ' </w:t>
            </w:r>
            <w:r>
              <w:rPr/>
              <w:t>га</w:t>
            </w:r>
            <w:r>
              <w:rPr>
                <w:lang w:val="uk-UA"/>
              </w:rPr>
              <w:t>.</w:t>
            </w:r>
            <w:r>
              <w:rPr>
                <w:lang w:val="en-GB"/>
              </w:rPr>
              <w:t>,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StrPl := StrPl + ' </w:t>
            </w:r>
            <w:r>
              <w:rPr/>
              <w:t>рілля</w:t>
            </w:r>
            <w:r>
              <w:rPr>
                <w:lang w:val="en-GB"/>
              </w:rPr>
              <w:t xml:space="preserve"> - ' + [FORMATFLOAT([fdLandAreaM], [DataModule1.Table4."Ixp3"]] + ' </w:t>
            </w:r>
            <w:r>
              <w:rPr/>
              <w:t>кв</w:t>
            </w:r>
            <w:r>
              <w:rPr>
                <w:lang w:val="en-GB"/>
              </w:rPr>
              <w:t>.</w:t>
            </w:r>
            <w:r>
              <w:rPr/>
              <w:t>м</w:t>
            </w:r>
            <w:r>
              <w:rPr>
                <w:lang w:val="en-GB"/>
              </w:rPr>
              <w:t>.,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[DataModule1.Table4."Ixp4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[DataModule1.Table4."Flag1"]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StrPl := StrPl + ' </w:t>
            </w:r>
            <w:r>
              <w:rPr/>
              <w:t>сад</w:t>
            </w:r>
            <w:r>
              <w:rPr>
                <w:lang w:val="en-GB"/>
              </w:rPr>
              <w:t xml:space="preserve"> - ' + [FORMATFLOAT([fdLandAreaG], [DataModule1.Table4."Ixp4"]/10000)] + ' </w:t>
            </w:r>
            <w:r>
              <w:rPr/>
              <w:t>га</w:t>
            </w:r>
            <w:r>
              <w:rPr>
                <w:lang w:val="uk-UA"/>
              </w:rPr>
              <w:t>.</w:t>
            </w:r>
            <w:r>
              <w:rPr>
                <w:lang w:val="en-GB"/>
              </w:rPr>
              <w:t>,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StrPl := StrPl + ' </w:t>
            </w:r>
            <w:r>
              <w:rPr/>
              <w:t>сад</w:t>
            </w:r>
            <w:r>
              <w:rPr>
                <w:lang w:val="en-GB"/>
              </w:rPr>
              <w:t xml:space="preserve"> - ' + [FORMATFLOAT([fdLandAreaM], [DataModule1.Table4."Ixp4"]] + ' </w:t>
            </w:r>
            <w:r>
              <w:rPr/>
              <w:t>кв</w:t>
            </w:r>
            <w:r>
              <w:rPr>
                <w:lang w:val="en-GB"/>
              </w:rPr>
              <w:t>.</w:t>
            </w:r>
            <w:r>
              <w:rPr/>
              <w:t>м</w:t>
            </w:r>
            <w:r>
              <w:rPr>
                <w:lang w:val="en-GB"/>
              </w:rPr>
              <w:t>.,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[DataModule1.Table4."Ixp5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[DataModule1.Table4."Flag1"]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StrPl := StrPl + ' </w:t>
            </w:r>
            <w:r>
              <w:rPr/>
              <w:t>пасовища</w:t>
            </w:r>
            <w:r>
              <w:rPr>
                <w:lang w:val="en-GB"/>
              </w:rPr>
              <w:t xml:space="preserve"> - ' + [FORMATFLOAT([fdLandAreaG], [DataModule1.Table4."Ixp5"]/10000)] + ' </w:t>
            </w:r>
            <w:r>
              <w:rPr/>
              <w:t>га</w:t>
            </w:r>
            <w:r>
              <w:rPr>
                <w:lang w:val="uk-UA"/>
              </w:rPr>
              <w:t>.</w:t>
            </w:r>
            <w:r>
              <w:rPr>
                <w:lang w:val="en-GB"/>
              </w:rPr>
              <w:t>,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StrPl := StrPl + ' </w:t>
            </w:r>
            <w:r>
              <w:rPr/>
              <w:t>пасовища</w:t>
            </w:r>
            <w:r>
              <w:rPr>
                <w:lang w:val="en-GB"/>
              </w:rPr>
              <w:t xml:space="preserve"> - ' + [FORMATFLOAT([fdLandAreaM], [DataModule1.Table4."Ixp5"]] + ' </w:t>
            </w:r>
            <w:r>
              <w:rPr/>
              <w:t>кв</w:t>
            </w:r>
            <w:r>
              <w:rPr>
                <w:lang w:val="en-GB"/>
              </w:rPr>
              <w:t>.</w:t>
            </w:r>
            <w:r>
              <w:rPr/>
              <w:t>м</w:t>
            </w:r>
            <w:r>
              <w:rPr>
                <w:lang w:val="en-GB"/>
              </w:rPr>
              <w:t>.,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[DataModule1.Table4."BuildArea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[DataModule1.Table4."Flag1"]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StrPl := StrPl + ' </w:t>
            </w:r>
            <w:r>
              <w:rPr/>
              <w:t>забудови</w:t>
            </w:r>
            <w:r>
              <w:rPr>
                <w:lang w:val="en-GB"/>
              </w:rPr>
              <w:t xml:space="preserve"> - ' + [FORMATFLOAT([fdLandAreaG], [DataModule1.Table4."BuildArea"]/10000)] + ' </w:t>
            </w:r>
            <w:r>
              <w:rPr/>
              <w:t>га</w:t>
            </w:r>
            <w:r>
              <w:rPr>
                <w:lang w:val="uk-UA"/>
              </w:rPr>
              <w:t>.</w:t>
            </w:r>
            <w:r>
              <w:rPr>
                <w:lang w:val="en-GB"/>
              </w:rPr>
              <w:t>,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 xml:space="preserve">StrPl := StrPl + ' </w:t>
            </w:r>
            <w:r>
              <w:rPr/>
              <w:t>забудови</w:t>
            </w:r>
            <w:r>
              <w:rPr>
                <w:lang w:val="en-GB"/>
              </w:rPr>
              <w:t xml:space="preserve"> - ' + [FORMATFLOAT([fdLandAreaM], [DataModule1.Table4."BuildArea"]] + ' </w:t>
            </w:r>
            <w:r>
              <w:rPr/>
              <w:t>кв</w:t>
            </w:r>
            <w:r>
              <w:rPr>
                <w:lang w:val="en-GB"/>
              </w:rPr>
              <w:t>.</w:t>
            </w:r>
            <w:r>
              <w:rPr/>
              <w:t>м</w:t>
            </w:r>
            <w:r>
              <w:rPr>
                <w:lang w:val="en-GB"/>
              </w:rPr>
              <w:t>.,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StrPl := StrPl + '.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S := [COPY(StrPl, 1, POS(',.', StrPl) - 1)] + '.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</w:t>
            </w:r>
            <w:r>
              <w:rPr/>
              <w:t>//в тому числ</w:t>
            </w:r>
            <w:r>
              <w:rPr>
                <w:lang w:val="uk-UA"/>
              </w:rPr>
              <w:t>і ріллі та пасов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Plowa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M1.QbObject."Area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DM1.QbObject."Area_Type"] = 1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Plowa := [FORMATFLOAT([fdLandAreaG], [DM1.QbObject."Area"]/10000)] +' га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Plowa := [FORMATFLOAT([fdLandAreaM], [DM1.QbObject."Area"])] +' кв.м.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[DM1.QbObject."Area_Field"] &gt; 0) or ([DM1.QbObject."Area_Ground"] &gt;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Plowa := Plowa + ', у тому числі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[DM1.QbObject."Area_Ground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begin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DM1.QbObject."Area_Type"] = 1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Plowa := Plowa + [FORMATFLOAT([fdLandAreaG], [DM1.QbObject."Area_Ground"]/10000)] +' га ріллі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Plowa := Plowa + [FORMATFLOAT([fdLandAreaM], [DM1.QbObject."Area_Ground"])] +' кв.м. ріллі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DM1.QbObject."Area_Field"]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 xml:space="preserve">Plowa := Plowa + ' та ';                                                     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end;             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[DM1.QbObject."Area_Field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begin        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DM1.QbObject."Area_Type"] = 1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Plowa := Plowa + [FORMATFLOAT([fdLandAreaG], [DM1.QbObject."Area_Field"]/10000)] +' га пасовищ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Plowa := Plowa + [FORMATFLOAT([fdLandAreaM], [DM1.QbObject."Area_Field"])] +' кв.м. пасовищ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end;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29" w:hRule="atLeast"/>
        </w:trPr>
        <w:tc>
          <w:tcPr>
            <w:tcW w:w="6844" w:type="dxa"/>
            <w:tcBorders>
              <w:top w:val="dashed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Plowa2other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[DM1.QbObject."Area_Field"] &gt; 0) or ([DM1.QbObject."Area_Ground"] &gt;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Plowa2other := ', </w:t>
            </w:r>
            <w:r>
              <w:rPr/>
              <w:t>у</w:t>
            </w:r>
            <w:r>
              <w:rPr>
                <w:lang w:val="en-GB"/>
              </w:rPr>
              <w:t xml:space="preserve"> </w:t>
            </w:r>
            <w:r>
              <w:rPr/>
              <w:t>тому</w:t>
            </w:r>
            <w:r>
              <w:rPr>
                <w:lang w:val="en-GB"/>
              </w:rPr>
              <w:t xml:space="preserve"> </w:t>
            </w:r>
            <w:r>
              <w:rPr/>
              <w:t>числі</w:t>
            </w:r>
            <w:r>
              <w:rPr>
                <w:lang w:val="en-GB"/>
              </w:rPr>
              <w:t xml:space="preserve">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[DM1.QbObject."Area_Ground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DM1.QbObject."Area_Type"] = 1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 xml:space="preserve">Plowa2other := Plowa2other + [FORMATFLOAT([fdLandAreaG], [DM1.QbObject."Area_Ground"]/10000)] +' </w:t>
            </w:r>
            <w:r>
              <w:rPr/>
              <w:t>га</w:t>
            </w:r>
            <w:r>
              <w:rPr>
                <w:lang w:val="en-GB"/>
              </w:rPr>
              <w:t xml:space="preserve">. </w:t>
            </w:r>
            <w:r>
              <w:rPr/>
              <w:t>ріллі</w:t>
            </w:r>
            <w:r>
              <w:rPr>
                <w:lang w:val="en-GB"/>
              </w:rPr>
              <w:t>,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 xml:space="preserve">Plowa2other := Plowa2other + [FORMATFLOAT([fdLandAreaM], [DM1.QbObject."Area_Ground"])] +' </w:t>
            </w:r>
            <w:r>
              <w:rPr/>
              <w:t>кв</w:t>
            </w:r>
            <w:r>
              <w:rPr>
                <w:lang w:val="en-GB"/>
              </w:rPr>
              <w:t>.</w:t>
            </w:r>
            <w:r>
              <w:rPr/>
              <w:t>м</w:t>
            </w:r>
            <w:r>
              <w:rPr>
                <w:lang w:val="en-GB"/>
              </w:rPr>
              <w:t xml:space="preserve">. </w:t>
            </w:r>
            <w:r>
              <w:rPr/>
              <w:t>ріллі</w:t>
            </w:r>
            <w:r>
              <w:rPr>
                <w:lang w:val="en-GB"/>
              </w:rPr>
              <w:t>,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[DM1.QbObject."Area_Garden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DM1.QbObject."Area_Type"] = 1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 xml:space="preserve">Plowa2other := Plowa2other + [FORMATFLOAT([fdLandAreaG], [DM1.QbObject."Area_Garden"]/10000)] +' </w:t>
            </w:r>
            <w:r>
              <w:rPr/>
              <w:t>га</w:t>
            </w:r>
            <w:r>
              <w:rPr>
                <w:lang w:val="en-GB"/>
              </w:rPr>
              <w:t xml:space="preserve">. </w:t>
            </w:r>
            <w:r>
              <w:rPr/>
              <w:t>багаторічних</w:t>
            </w:r>
            <w:r>
              <w:rPr>
                <w:lang w:val="en-GB"/>
              </w:rPr>
              <w:t xml:space="preserve"> </w:t>
            </w:r>
            <w:r>
              <w:rPr/>
              <w:t>насаджень</w:t>
            </w:r>
            <w:r>
              <w:rPr>
                <w:lang w:val="en-GB"/>
              </w:rPr>
              <w:t>,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 xml:space="preserve">Plowa2other := Plowa2other + [FORMATFLOAT([fdLandAreaM], [DM1.QbObject."Area_Garden"])] +' </w:t>
            </w:r>
            <w:r>
              <w:rPr/>
              <w:t>кв</w:t>
            </w:r>
            <w:r>
              <w:rPr>
                <w:lang w:val="en-GB"/>
              </w:rPr>
              <w:t>.</w:t>
            </w:r>
            <w:r>
              <w:rPr/>
              <w:t>м</w:t>
            </w:r>
            <w:r>
              <w:rPr>
                <w:lang w:val="en-GB"/>
              </w:rPr>
              <w:t xml:space="preserve">. </w:t>
            </w:r>
            <w:r>
              <w:rPr/>
              <w:t>багаторічних</w:t>
            </w:r>
            <w:r>
              <w:rPr>
                <w:lang w:val="en-GB"/>
              </w:rPr>
              <w:t xml:space="preserve"> </w:t>
            </w:r>
            <w:r>
              <w:rPr/>
              <w:t>насаджень</w:t>
            </w:r>
            <w:r>
              <w:rPr>
                <w:lang w:val="en-GB"/>
              </w:rPr>
              <w:t>,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[DM1.QbObject."Area_Field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DM1.QbObject."Area_Type"] = 1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 xml:space="preserve">Plowa2other := Plowa2other + [FORMATFLOAT([fdLandAreaG], [DM1.QbObject."Area_Field"]/10000)] +' </w:t>
            </w:r>
            <w:r>
              <w:rPr/>
              <w:t>га</w:t>
            </w:r>
            <w:r>
              <w:rPr>
                <w:lang w:val="en-GB"/>
              </w:rPr>
              <w:t xml:space="preserve">. </w:t>
            </w:r>
            <w:r>
              <w:rPr/>
              <w:t>пасовищ</w:t>
            </w:r>
            <w:r>
              <w:rPr>
                <w:lang w:val="en-GB"/>
              </w:rPr>
              <w:t>,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 xml:space="preserve">Plowa2other := Plowa2other + [FORMATFLOAT([fdLandAreaM], [DM1.QbObject."Area_Field"])] +' </w:t>
            </w:r>
            <w:r>
              <w:rPr/>
              <w:t>кв</w:t>
            </w:r>
            <w:r>
              <w:rPr>
                <w:lang w:val="en-GB"/>
              </w:rPr>
              <w:t>.</w:t>
            </w:r>
            <w:r>
              <w:rPr/>
              <w:t>м</w:t>
            </w:r>
            <w:r>
              <w:rPr>
                <w:lang w:val="en-GB"/>
              </w:rPr>
              <w:t xml:space="preserve">. </w:t>
            </w:r>
            <w:r>
              <w:rPr/>
              <w:t>пасовищ</w:t>
            </w:r>
            <w:r>
              <w:rPr>
                <w:lang w:val="en-GB"/>
              </w:rPr>
              <w:t>,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[DM1.QbObject."Area_Build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DM1.QbObject."Area_Type"] = 1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 xml:space="preserve">Plowa2other := Plowa2other + [FORMATFLOAT([fdLandAreaG], [DM1.QbObject."Area_Build"]/10000)] +' </w:t>
            </w:r>
            <w:r>
              <w:rPr/>
              <w:t>га</w:t>
            </w:r>
            <w:r>
              <w:rPr>
                <w:lang w:val="en-GB"/>
              </w:rPr>
              <w:t xml:space="preserve">. </w:t>
            </w:r>
            <w:r>
              <w:rPr/>
              <w:t>під</w:t>
            </w:r>
            <w:r>
              <w:rPr>
                <w:lang w:val="en-GB"/>
              </w:rPr>
              <w:t xml:space="preserve"> </w:t>
            </w:r>
            <w:r>
              <w:rPr/>
              <w:t>забудову</w:t>
            </w:r>
            <w:r>
              <w:rPr>
                <w:lang w:val="en-GB"/>
              </w:rPr>
              <w:t>,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 xml:space="preserve">Plowa2other := Plowa2other + [FORMATFLOAT([fdLandAreaM], [DM1.QbObject."Area_Build"])] +' </w:t>
            </w:r>
            <w:r>
              <w:rPr/>
              <w:t>кв</w:t>
            </w:r>
            <w:r>
              <w:rPr>
                <w:lang w:val="en-GB"/>
              </w:rPr>
              <w:t>.</w:t>
            </w:r>
            <w:r>
              <w:rPr/>
              <w:t>м</w:t>
            </w:r>
            <w:r>
              <w:rPr>
                <w:lang w:val="en-GB"/>
              </w:rPr>
              <w:t xml:space="preserve">. </w:t>
            </w:r>
            <w:r>
              <w:rPr/>
              <w:t>під</w:t>
            </w:r>
            <w:r>
              <w:rPr>
                <w:lang w:val="en-GB"/>
              </w:rPr>
              <w:t xml:space="preserve"> </w:t>
            </w:r>
            <w:r>
              <w:rPr/>
              <w:t>забудову</w:t>
            </w:r>
            <w:r>
              <w:rPr>
                <w:lang w:val="en-GB"/>
              </w:rPr>
              <w:t>,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Plowa2other := Copy(Plowa2other, 1, Length(Plowa2other)-2)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/>
              <w:t>end;</w:t>
            </w:r>
          </w:p>
        </w:tc>
      </w:tr>
      <w:tr>
        <w:trPr>
          <w:trHeight w:val="529" w:hRule="atLeast"/>
        </w:trPr>
        <w:tc>
          <w:tcPr>
            <w:tcW w:w="6844" w:type="dxa"/>
            <w:tcBorders>
              <w:top w:val="dashed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Plowa</w:t>
            </w:r>
            <w:r>
              <w:rPr/>
              <w:t>2</w:t>
            </w:r>
            <w:r>
              <w:rPr>
                <w:lang w:val="en-GB"/>
              </w:rPr>
              <w:t>other</w:t>
            </w:r>
            <w:r>
              <w:rPr/>
              <w:t xml:space="preserve"> := ', у тому числі: '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[RECORDCOUNT('DM1.TbPlan')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[DATAFIRST( 'DM1.TbPlan'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LOCATEDATA( 'DM2.TbTypeLand', 'ID_TypeLand', [DM1.TbPlan."ID_TypeLand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NameYgod[1] := Trim([DM2.TbTypeLand."Name"]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NameYgod[1] := Trim([DM1.TbPlan."Name"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PlowaYgod[1] := [DM1.TbPlan."Area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[DATANEXT( 'DM1.TbPlan'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 := 2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t := 2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While [DATAEOF( 'DM1.TbPlan')] = False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 'DM2.TbTypeLand', 'ID_TypeLand', [DM1.TbPlan."ID_TypeLand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NameSpis := Trim([DM2.TbTypeLand."Name"]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NameSpis := Trim([DM1.TbPlan."Name"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sovpad := fals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For j := 1 to t-1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if NameSpis = NameYgod[j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sovpad := tru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d := j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sovpad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PlowaYgod[d] := PlowaYgod[d] + [DM1.TbPlan."Area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 'DM2.TbTypeLand', 'ID_TypeLand', [DM1.TbPlan."ID_TypeLand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NameYgod[t] := Trim([DM2.TbTypeLand."Name"]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NameYgod[t] := Trim([DM1.TbPlan."Name"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PlowaYgod[t] := [DM1.TbPlan."Area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t := t + 1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[DATANEXT( 'DM1.TbPlan'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 := i + 1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For g := 1 to t-1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[DM1.QbObject."Area_Type"] = 1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Plowa2other := Plowa2other + NameYgod[g] + ' - ' + [FORMATFLOAT([fdLandAreaG], PlowaYgod[g]/10000)] +' га.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Plowa2other := Plowa2other + NameYgod[g] + ' - ' + [FORMATFLOAT([fdLandAreaM], PlowaYgod[g])] +' кв.м.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;</w:t>
            </w:r>
          </w:p>
        </w:tc>
      </w:tr>
      <w:tr>
        <w:trPr>
          <w:trHeight w:val="409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/Подщёт площадей всех существующих обозначений точек</w:t>
            </w:r>
          </w:p>
        </w:tc>
      </w:tr>
      <w:tr>
        <w:trPr>
          <w:trHeight w:val="3236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 := 0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ataFirst( 'DataModule1.TbOther'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le Not DataEof( 'DataModule1.TbOther')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 [LOCATEDATA('DataModule1.TbPntTypes', 'PntTypes', [DataModule1.TbOther."PntTypes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Area := Area +[DataModule1.TbPntTypes."Buffer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/>
              <w:t>DataNext( 'DataModule1.TbOther');</w:t>
            </w:r>
          </w:p>
          <w:p>
            <w:pPr>
              <w:pStyle w:val="Normal"/>
              <w:rPr/>
            </w:pPr>
            <w:r>
              <w:rPr/>
              <w:t>End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  <w:r>
              <w:rPr>
                <w:lang w:val="en-US"/>
              </w:rPr>
              <w:t>//</w:t>
            </w:r>
            <w:r>
              <w:rPr>
                <w:lang w:val="uk-UA"/>
              </w:rPr>
              <w:t>Виконуючий обов’язки начальника...</w:t>
            </w:r>
          </w:p>
        </w:tc>
      </w:tr>
      <w:tr>
        <w:trPr>
          <w:trHeight w:val="574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'DataModule1.Table9', 'Code', [DataModule1.Table1."Adr_Sity"])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[Trim([POS('</w:t>
            </w:r>
            <w:r>
              <w:rPr>
                <w:lang w:val="uk-UA"/>
              </w:rPr>
              <w:t>о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начальника</w:t>
            </w:r>
            <w:r>
              <w:rPr>
                <w:lang w:val="en-GB"/>
              </w:rPr>
              <w:t>', [DataModule1.Table9."WriteLBD"])])] &gt; 0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trZeml := [DataModule1.Table9."WriteLBD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[Trim([POS('</w:t>
            </w:r>
            <w:r>
              <w:rPr>
                <w:lang w:val="uk-UA"/>
              </w:rPr>
              <w:t>відділу</w:t>
            </w:r>
            <w:r>
              <w:rPr>
                <w:lang w:val="en-GB"/>
              </w:rPr>
              <w:t>', [DataModule1.Table9."WriteLBD"])])] &gt; 0) or ([Trim([POS('</w:t>
            </w:r>
            <w:r>
              <w:rPr>
                <w:lang w:val="uk-UA"/>
              </w:rPr>
              <w:t>управління</w:t>
            </w:r>
            <w:r>
              <w:rPr>
                <w:lang w:val="en-GB"/>
              </w:rPr>
              <w:t>', [DataModule1.Table9."WriteLBD"])])] &gt; 0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trZeml := '</w:t>
            </w:r>
            <w:r>
              <w:rPr/>
              <w:t>В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о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начальника</w:t>
            </w:r>
            <w:r>
              <w:rPr>
                <w:lang w:val="en-GB"/>
              </w:rPr>
              <w:t xml:space="preserve"> ' + [DataModule1.Table9."WriteLBD"]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 StrZeml := '</w:t>
            </w:r>
            <w:r>
              <w:rPr/>
              <w:t>В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о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начальника</w:t>
            </w:r>
            <w:r>
              <w:rPr>
                <w:lang w:val="en-GB"/>
              </w:rPr>
              <w:t xml:space="preserve"> ' + [DataModule1.Table9."Uprav"] + ' ' + [DataModule1.Table9."WriteLBD"]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{С большой буквы}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GB"/>
              </w:rPr>
              <w:t>StrZeml</w:t>
            </w:r>
            <w:r>
              <w:rPr>
                <w:lang w:val="uk-UA"/>
              </w:rPr>
              <w:t xml:space="preserve"> := </w:t>
            </w:r>
            <w:r>
              <w:rPr>
                <w:lang w:val="en-GB"/>
              </w:rPr>
              <w:t>StrZeml</w:t>
            </w:r>
            <w:r>
              <w:rPr>
                <w:lang w:val="uk-UA"/>
              </w:rPr>
              <w:t xml:space="preserve"> + ' ' + [</w:t>
            </w:r>
            <w:r>
              <w:rPr>
                <w:lang w:val="en-GB"/>
              </w:rPr>
              <w:t>DataModule</w:t>
            </w:r>
            <w:r>
              <w:rPr>
                <w:lang w:val="uk-UA"/>
              </w:rPr>
              <w:t>1.</w:t>
            </w:r>
            <w:r>
              <w:rPr>
                <w:lang w:val="en-GB"/>
              </w:rPr>
              <w:t>TbGis</w:t>
            </w:r>
            <w:r>
              <w:rPr>
                <w:lang w:val="uk-UA"/>
              </w:rPr>
              <w:t>5."</w:t>
            </w:r>
            <w:r>
              <w:rPr>
                <w:lang w:val="en-GB"/>
              </w:rPr>
              <w:t>LandBoss</w:t>
            </w:r>
            <w:r>
              <w:rPr>
                <w:lang w:val="uk-UA"/>
              </w:rPr>
              <w:t>"]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{С маленькой буквы}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GB"/>
              </w:rPr>
              <w:t>r := [Trim([POS('</w:t>
            </w:r>
            <w:r>
              <w:rPr/>
              <w:t>В</w:t>
            </w:r>
            <w:r>
              <w:rPr>
                <w:lang w:val="en-GB"/>
              </w:rPr>
              <w:t>.', [DataModule1.Table9."WriteLBD"])]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r = 1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StrZeml2 := '</w:t>
            </w:r>
            <w:r>
              <w:rPr>
                <w:lang w:val="uk-UA"/>
              </w:rPr>
              <w:t>в</w:t>
            </w:r>
            <w:r>
              <w:rPr>
                <w:lang w:val="en-GB"/>
              </w:rPr>
              <w:t>' + [Copy(StrZeml, 2, [LENGTH(StrZeml)] - 1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StrZeml2 := StrZeml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trZeml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trZeml2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[RECORDCOUNT( 'DM1.QiGosakt')] &gt;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'DM1.QbFirm', 'ID_Firm', [DM1.QiGosakt."Lnd_Firm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If [LOCATEDATA('DM1.TbWorking', 'ID_People', [DM1.QiGosakt."Lnd_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If [LOCATEDATA('DM2.TbTypeWorking', 'ID_TypeWorking', [DM1.TbWorking."ID_TypeWorking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</w:t>
            </w:r>
            <w:r>
              <w:rPr>
                <w:lang w:val="en-GB"/>
              </w:rPr>
              <w:t>StrZeml := [Trim([DM2.TbTypeWorking."Name"])] +' ' + [DM1.QbFirm."Name_Whom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</w:t>
            </w:r>
            <w:r>
              <w:rPr>
                <w:lang w:val="en-GB"/>
              </w:rPr>
              <w:t>StrZeml2 := [LOWERCASE([Copy(StrZeml, 1, 1)])] + [Copy(StrZeml, 2, [LENGTH(StrZeml)]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If [LOCATEDATA('DM1.QbPeople', 'ID_People', [DM1.TbWorking."ID_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</w:t>
            </w:r>
            <w:r>
              <w:rPr>
                <w:lang w:val="en-GB"/>
              </w:rPr>
              <w:t>StrZeml := StrZeml + ' ' + [DM1.QbPeople."Family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</w:t>
            </w:r>
            <w:r>
              <w:rPr>
                <w:lang w:val="en-GB"/>
              </w:rPr>
              <w:t>StrZeml2 := StrZeml2 + ' ' + [DM1.QbPeople."Family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trZeml := [Lnd_Firm] + ' в особі ' +[Lnd_People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//</w:t>
            </w:r>
            <w:r>
              <w:rPr>
                <w:lang w:val="en-GB"/>
              </w:rPr>
              <w:t>StrZeml</w:t>
            </w:r>
            <w:r>
              <w:rPr/>
              <w:t xml:space="preserve">2 - для первой буквы в нижнем регистре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GB"/>
              </w:rPr>
              <w:t>If StrZeml2 = ''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trZeml2 := StrZeml;</w:t>
            </w:r>
          </w:p>
        </w:tc>
      </w:tr>
      <w:tr>
        <w:trPr>
          <w:trHeight w:val="356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  <w:r>
              <w:rPr>
                <w:lang w:val="en-GB"/>
              </w:rPr>
              <w:t>//</w:t>
            </w:r>
            <w:r>
              <w:rPr/>
              <w:t>Начальник в</w:t>
            </w:r>
            <w:r>
              <w:rPr>
                <w:lang w:val="uk-UA"/>
              </w:rPr>
              <w:t>ідділу...</w:t>
            </w:r>
          </w:p>
        </w:tc>
      </w:tr>
      <w:tr>
        <w:trPr>
          <w:trHeight w:val="7545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'DataModule1.Table9', 'Code', [DataModule1.Table1."Adr_Sity"])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r := [POS('начальника', [DataModule1.Table9."WriteLBD"])]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[Trim([POS('</w:t>
            </w:r>
            <w:r>
              <w:rPr>
                <w:lang w:val="uk-UA"/>
              </w:rPr>
              <w:t>о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начальника</w:t>
            </w:r>
            <w:r>
              <w:rPr>
                <w:lang w:val="en-GB"/>
              </w:rPr>
              <w:t>', [DataModule1.Table9."WriteLBD"])])] &gt;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trZeml := [DataModule1.Table9."WriteLBD"]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trZeml := '</w:t>
            </w:r>
            <w:r>
              <w:rPr>
                <w:lang w:val="uk-UA"/>
              </w:rPr>
              <w:t>начальник</w:t>
            </w:r>
            <w:r>
              <w:rPr>
                <w:lang w:val="en-GB"/>
              </w:rPr>
              <w:t xml:space="preserve"> ' + [COPY(StrZeml,r + 10,[LENGTH(StrZeml)])]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[Trim([POS('</w:t>
            </w:r>
            <w:r>
              <w:rPr>
                <w:lang w:val="uk-UA"/>
              </w:rPr>
              <w:t>відділу</w:t>
            </w:r>
            <w:r>
              <w:rPr>
                <w:lang w:val="en-GB"/>
              </w:rPr>
              <w:t>', [DataModule1.Table9."WriteLBD"])])] &gt; 0) or ([Trim([POS('</w:t>
            </w:r>
            <w:r>
              <w:rPr>
                <w:lang w:val="uk-UA"/>
              </w:rPr>
              <w:t>управління</w:t>
            </w:r>
            <w:r>
              <w:rPr>
                <w:lang w:val="en-GB"/>
              </w:rPr>
              <w:t>', [DataModule1.Table9."WriteLBD"])])] &gt; 0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trZeml := '</w:t>
            </w:r>
            <w:r>
              <w:rPr/>
              <w:t>В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о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начальника</w:t>
            </w:r>
            <w:r>
              <w:rPr>
                <w:lang w:val="en-GB"/>
              </w:rPr>
              <w:t xml:space="preserve"> ' + [DataModule1.Table9."WriteLBD"]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 StrZeml := '</w:t>
            </w:r>
            <w:r>
              <w:rPr/>
              <w:t>В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о</w:t>
            </w:r>
            <w:r>
              <w:rPr>
                <w:lang w:val="en-GB"/>
              </w:rPr>
              <w:t xml:space="preserve">. </w:t>
            </w:r>
            <w:r>
              <w:rPr>
                <w:lang w:val="uk-UA"/>
              </w:rPr>
              <w:t>начальника</w:t>
            </w:r>
            <w:r>
              <w:rPr>
                <w:lang w:val="en-GB"/>
              </w:rPr>
              <w:t xml:space="preserve"> ' + [DataModule1.Table9."Uprav"] + ' ' + [DataModule1.Table9."WriteLBD"]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{С большой буквы}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GB"/>
              </w:rPr>
              <w:t>StrZeml</w:t>
            </w:r>
            <w:r>
              <w:rPr>
                <w:lang w:val="uk-UA"/>
              </w:rPr>
              <w:t xml:space="preserve"> := </w:t>
            </w:r>
            <w:r>
              <w:rPr>
                <w:lang w:val="en-GB"/>
              </w:rPr>
              <w:t>StrZeml</w:t>
            </w:r>
            <w:r>
              <w:rPr>
                <w:lang w:val="uk-UA"/>
              </w:rPr>
              <w:t xml:space="preserve"> + ' ' + [</w:t>
            </w:r>
            <w:r>
              <w:rPr>
                <w:lang w:val="en-GB"/>
              </w:rPr>
              <w:t>DataModule</w:t>
            </w:r>
            <w:r>
              <w:rPr>
                <w:lang w:val="uk-UA"/>
              </w:rPr>
              <w:t>1.</w:t>
            </w:r>
            <w:r>
              <w:rPr>
                <w:lang w:val="en-GB"/>
              </w:rPr>
              <w:t>TbGis</w:t>
            </w:r>
            <w:r>
              <w:rPr>
                <w:lang w:val="uk-UA"/>
              </w:rPr>
              <w:t>5."</w:t>
            </w:r>
            <w:r>
              <w:rPr>
                <w:lang w:val="en-GB"/>
              </w:rPr>
              <w:t>LandBoss</w:t>
            </w:r>
            <w:r>
              <w:rPr>
                <w:lang w:val="uk-UA"/>
              </w:rPr>
              <w:t>"]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6844" w:type="dxa"/>
            <w:tcBorders>
              <w:top w:val="dashSmallGap" w:sz="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Zemleyst := ''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Region   := [DataModule1.TbGis5."Region"] + '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Teritor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//Район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If Pos('кого ', Region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Teritor := Copy(Region, 1, Length(Region) - 5) + 'кому районі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Pos('ного ', Region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Teritor := Copy(Region, 1, Length(Region) - 5) + 'ному районі 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Teritor := Copy(Region, 1, Length(Region)) + ' районі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Zemleyst := [DataModule1.TbGis5."Uprav"] + ' Держкомзему у ' + [Teritor] + ' ' + [DataModule1.Table9."Area"];</w:t>
            </w:r>
          </w:p>
        </w:tc>
        <w:tc>
          <w:tcPr>
            <w:tcW w:w="70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// (Управління (Відділу) земельних ресурсів) у м</w:t>
            </w:r>
            <w:r>
              <w:rPr>
                <w:lang w:val="uk-UA"/>
              </w:rPr>
              <w:t>істі (у районі)</w:t>
            </w:r>
          </w:p>
        </w:tc>
      </w:tr>
      <w:tr>
        <w:trPr>
          <w:trHeight w:val="3227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Zeml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'DataModule1.Table9', 'Code', [DataModule1.Table1."Adr_Sity"])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r := 0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 xml:space="preserve">r1 := [POS(' </w:t>
            </w:r>
            <w:r>
              <w:rPr>
                <w:lang w:val="uk-UA"/>
              </w:rPr>
              <w:t>у</w:t>
            </w:r>
            <w:r>
              <w:rPr>
                <w:lang w:val="en-GB"/>
              </w:rPr>
              <w:t xml:space="preserve"> ', [DataModule1.Table9."WriteLBD"])]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 xml:space="preserve">r2 := [POS(' </w:t>
            </w:r>
            <w:r>
              <w:rPr>
                <w:lang w:val="uk-UA"/>
              </w:rPr>
              <w:t>в</w:t>
            </w:r>
            <w:r>
              <w:rPr>
                <w:lang w:val="en-GB"/>
              </w:rPr>
              <w:t xml:space="preserve"> ', [DataModule1.Table9."WriteLBD"])]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r1 &gt; r2) and (r2 &gt; 0) then r := r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r1 &gt; 0) then r := r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r := r2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r &gt;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Zeml := [COPY([DataModule1.Table9."WriteLBD"], r+1, [LENGTH([DataModule1.Table9."WriteLBD"])]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//</w:t>
            </w:r>
            <w:r>
              <w:rPr/>
              <w:t>Управл</w:t>
            </w:r>
            <w:r>
              <w:rPr>
                <w:lang w:val="uk-UA"/>
              </w:rPr>
              <w:t>іння</w:t>
            </w:r>
            <w:r>
              <w:rPr>
                <w:lang w:val="en-GB"/>
              </w:rPr>
              <w:t xml:space="preserve"> (</w:t>
            </w:r>
            <w:r>
              <w:rPr>
                <w:lang w:val="uk-UA"/>
              </w:rPr>
              <w:t>Відділу</w:t>
            </w:r>
            <w:r>
              <w:rPr>
                <w:lang w:val="en-GB"/>
              </w:rPr>
              <w:t xml:space="preserve">) </w:t>
            </w:r>
            <w:r>
              <w:rPr>
                <w:lang w:val="uk-UA"/>
              </w:rPr>
              <w:t>земельних ресурсів</w:t>
            </w:r>
            <w:r>
              <w:rPr>
                <w:lang w:val="en-GB"/>
              </w:rPr>
              <w:t>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V := [Trim([NAMECASE([DataModule1.TbGis5."Uprav"])])]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GB"/>
              </w:rPr>
              <w:t>Zeml</w:t>
            </w:r>
            <w:r>
              <w:rPr/>
              <w:t xml:space="preserve"> := ' </w:t>
            </w:r>
            <w:r>
              <w:rPr>
                <w:lang w:val="uk-UA"/>
              </w:rPr>
              <w:t>земельних ресурсів</w:t>
            </w:r>
            <w:r>
              <w:rPr/>
              <w:t xml:space="preserve"> ' + </w:t>
            </w:r>
            <w:r>
              <w:rPr>
                <w:lang w:val="en-GB"/>
              </w:rPr>
              <w:t>Zeml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/</w:t>
            </w:r>
            <w:r>
              <w:rPr>
                <w:lang w:val="uk-UA"/>
              </w:rPr>
              <w:t>Відді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GB"/>
              </w:rPr>
              <w:t>if</w:t>
            </w:r>
            <w:r>
              <w:rPr/>
              <w:t xml:space="preserve"> (</w:t>
            </w:r>
            <w:r>
              <w:rPr>
                <w:lang w:val="en-GB"/>
              </w:rPr>
              <w:t>V</w:t>
            </w:r>
            <w:r>
              <w:rPr/>
              <w:t xml:space="preserve"> = '</w:t>
            </w:r>
            <w:r>
              <w:rPr>
                <w:lang w:val="uk-UA"/>
              </w:rPr>
              <w:t>Відділу</w:t>
            </w:r>
            <w:r>
              <w:rPr/>
              <w:t xml:space="preserve">') </w:t>
            </w:r>
            <w:r>
              <w:rPr>
                <w:lang w:val="en-GB"/>
              </w:rPr>
              <w:t>or</w:t>
            </w:r>
            <w:r>
              <w:rPr/>
              <w:t xml:space="preserve"> (</w:t>
            </w:r>
            <w:r>
              <w:rPr>
                <w:lang w:val="en-GB"/>
              </w:rPr>
              <w:t>V</w:t>
            </w:r>
            <w:r>
              <w:rPr/>
              <w:t xml:space="preserve"> = '</w:t>
            </w:r>
            <w:r>
              <w:rPr>
                <w:lang w:val="uk-UA"/>
              </w:rPr>
              <w:t>В</w:t>
            </w:r>
            <w:r>
              <w:rPr>
                <w:lang w:val="en-GB"/>
              </w:rPr>
              <w:t>i</w:t>
            </w:r>
            <w:r>
              <w:rPr>
                <w:lang w:val="uk-UA"/>
              </w:rPr>
              <w:t>дд</w:t>
            </w:r>
            <w:r>
              <w:rPr>
                <w:lang w:val="en-GB"/>
              </w:rPr>
              <w:t>i</w:t>
            </w:r>
            <w:r>
              <w:rPr>
                <w:lang w:val="uk-UA"/>
              </w:rPr>
              <w:t>лу</w:t>
            </w:r>
            <w:r>
              <w:rPr/>
              <w:t xml:space="preserve">') </w:t>
            </w:r>
            <w:r>
              <w:rPr>
                <w:lang w:val="en-GB"/>
              </w:rPr>
              <w:t>th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GB"/>
              </w:rPr>
              <w:t>Zeml2 := '</w:t>
            </w:r>
            <w:r>
              <w:rPr>
                <w:lang w:val="uk-UA"/>
              </w:rPr>
              <w:t>Відділ</w:t>
            </w:r>
            <w:r>
              <w:rPr>
                <w:lang w:val="en-GB"/>
              </w:rPr>
              <w:t>' + Zem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Zeml2 := V + Zeml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Zeml := V + Zeml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3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/Преобразования ФИО в фамилию с инициалами</w:t>
            </w:r>
          </w:p>
        </w:tc>
      </w:tr>
      <w:tr>
        <w:trPr>
          <w:trHeight w:val="678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sStr := [DataModule1.Table1."Family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Ok 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Pos( ' ', sStr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Ok  := Copy( sStr, 1, Pos( ' ', sStr) -1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Str := Trim( Copy( sStr, Pos( ' ', sStr) +1, Length( sStr) -Pos( ' ', sStr)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Pos( ' ', sStr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sOk  := sOk +' ' +Copy( sStr, 1, 1) +'.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sStr := Trim( Copy( sStr, Pos( ' ', sStr) +1, Length( sStr) -Pos( ' ', sStr)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sOk  := sOk +' ' +Copy( sStr, 1, 1) +'.'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/>
              <w:t>End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ls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Ok := [DataModule1.Table1."Family"];</w:t>
            </w:r>
          </w:p>
          <w:p>
            <w:pPr>
              <w:pStyle w:val="Normal"/>
              <w:rPr/>
            </w:pPr>
            <w:r>
              <w:rPr/>
              <w:t xml:space="preserve">\\ </w:t>
            </w:r>
            <w:r>
              <w:rPr>
                <w:lang w:val="en-US"/>
              </w:rPr>
              <w:t xml:space="preserve">sOk </w:t>
            </w:r>
            <w:r>
              <w:rPr/>
              <w:t>вывести на форм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//Опис меж (с новой строки каждое)</w:t>
            </w:r>
          </w:p>
        </w:tc>
      </w:tr>
      <w:tr>
        <w:trPr>
          <w:trHeight w:val="678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sMej := OpisMej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While Pos( ';', sMej) &gt; 0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Memo18.Lines.Add( Trim( Copy( sMej, 1, Pos( ';', sMej))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Mej := Trim( Copy( sMej, Pos( ';', sMej) +1, Length( sMej) -Pos( ';', sMej)))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End;</w:t>
            </w:r>
          </w:p>
        </w:tc>
      </w:tr>
      <w:tr>
        <w:trPr>
          <w:trHeight w:val="415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</w:t>
            </w:r>
            <w:r>
              <w:rPr>
                <w:lang w:val="en-US"/>
              </w:rPr>
              <w:t>//</w:t>
            </w:r>
            <w:r>
              <w:rPr/>
              <w:t>Про земельну д</w:t>
            </w:r>
            <w:r>
              <w:rPr>
                <w:lang w:val="uk-UA"/>
              </w:rPr>
              <w:t>ілянку</w:t>
            </w:r>
          </w:p>
        </w:tc>
      </w:tr>
      <w:tr>
        <w:trPr>
          <w:trHeight w:val="678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 := '          Обстеження і погодження в натурі меж земельної ділянки '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Pos( '№', [DM1.QbObject."Address"]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S + '№ ' + Trim( Copy( [DM1.QbObject."Address"], Pos( '№', [DM1.QbObject."Address"]) +1, Length( [DM1.QbObject."Address"]) -1)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S + '</w:t>
            </w:r>
            <w:r>
              <w:rPr/>
              <w:t>за</w:t>
            </w:r>
            <w:r>
              <w:rPr>
                <w:lang w:val="en-GB"/>
              </w:rPr>
              <w:t xml:space="preserve"> </w:t>
            </w:r>
            <w:r>
              <w:rPr/>
              <w:t>адресою</w:t>
            </w:r>
            <w:r>
              <w:rPr>
                <w:lang w:val="en-GB"/>
              </w:rPr>
              <w:t xml:space="preserve"> ' + [DM1.QbObject."Address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S := S + 'на території '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Pos('</w:t>
            </w:r>
            <w:r>
              <w:rPr/>
              <w:t>ька</w:t>
            </w:r>
            <w:r>
              <w:rPr>
                <w:lang w:val="en-GB"/>
              </w:rPr>
              <w:t xml:space="preserve"> ', Name_Advice)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Pos('</w:t>
            </w:r>
            <w:r>
              <w:rPr/>
              <w:t>сільська</w:t>
            </w:r>
            <w:r>
              <w:rPr>
                <w:lang w:val="en-GB"/>
              </w:rPr>
              <w:t>', Name_Advice)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 := S + Copy(Name_Advice, 1, Pos('</w:t>
            </w:r>
            <w:r>
              <w:rPr/>
              <w:t>ька</w:t>
            </w:r>
            <w:r>
              <w:rPr>
                <w:lang w:val="en-GB"/>
              </w:rPr>
              <w:t xml:space="preserve"> ', Name_Advice)) + '</w:t>
            </w:r>
            <w:r>
              <w:rPr/>
              <w:t>кої</w:t>
            </w:r>
            <w:r>
              <w:rPr>
                <w:lang w:val="en-GB"/>
              </w:rPr>
              <w:t xml:space="preserve"> </w:t>
            </w:r>
            <w:r>
              <w:rPr/>
              <w:t>сільської</w:t>
            </w:r>
            <w:r>
              <w:rPr>
                <w:lang w:val="en-GB"/>
              </w:rPr>
              <w:t xml:space="preserve"> </w:t>
            </w:r>
            <w:r>
              <w:rPr/>
              <w:t>ради</w:t>
            </w:r>
            <w:r>
              <w:rPr>
                <w:lang w:val="en-GB"/>
              </w:rPr>
              <w:t>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Pos('</w:t>
            </w:r>
            <w:r>
              <w:rPr/>
              <w:t>міська</w:t>
            </w:r>
            <w:r>
              <w:rPr>
                <w:lang w:val="en-GB"/>
              </w:rPr>
              <w:t>', Name_Advice)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 := S + Copy(Name_Advice, 1, Pos('</w:t>
            </w:r>
            <w:r>
              <w:rPr/>
              <w:t>ька</w:t>
            </w:r>
            <w:r>
              <w:rPr>
                <w:lang w:val="en-GB"/>
              </w:rPr>
              <w:t xml:space="preserve"> ', Name_Advice)) + '</w:t>
            </w:r>
            <w:r>
              <w:rPr/>
              <w:t>кої</w:t>
            </w:r>
            <w:r>
              <w:rPr>
                <w:lang w:val="en-GB"/>
              </w:rPr>
              <w:t xml:space="preserve"> </w:t>
            </w:r>
            <w:r>
              <w:rPr/>
              <w:t>міської</w:t>
            </w:r>
            <w:r>
              <w:rPr>
                <w:lang w:val="en-GB"/>
              </w:rPr>
              <w:t xml:space="preserve"> </w:t>
            </w:r>
            <w:r>
              <w:rPr/>
              <w:t>ради</w:t>
            </w:r>
            <w:r>
              <w:rPr>
                <w:lang w:val="en-GB"/>
              </w:rPr>
              <w:t>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 := S + Name_Ad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S := S + Name_Advic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r := [POS('</w:t>
            </w:r>
            <w:r>
              <w:rPr/>
              <w:t>міська</w:t>
            </w:r>
            <w:r>
              <w:rPr>
                <w:lang w:val="en-GB"/>
              </w:rPr>
              <w:t>', [Name_Region]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r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 xml:space="preserve">S := S + ' ' + [COPY([Name_Region], 1, r - 2)] + ' </w:t>
            </w:r>
            <w:r>
              <w:rPr/>
              <w:t>району</w:t>
            </w:r>
            <w:r>
              <w:rPr>
                <w:lang w:val="en-GB"/>
              </w:rPr>
              <w:t>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 xml:space="preserve">S := S + ' ' + [Name_Region] + ' </w:t>
            </w:r>
            <w:r>
              <w:rPr/>
              <w:t>району</w:t>
            </w:r>
            <w:r>
              <w:rPr>
                <w:lang w:val="en-GB"/>
              </w:rPr>
              <w:t>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Pos('</w:t>
            </w:r>
            <w:r>
              <w:rPr/>
              <w:t>ька</w:t>
            </w:r>
            <w:r>
              <w:rPr>
                <w:lang w:val="en-GB"/>
              </w:rPr>
              <w:t xml:space="preserve"> ', [Name_Area])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S := S + ' ' + Copy([Name_Area], 1, Pos('</w:t>
            </w:r>
            <w:r>
              <w:rPr/>
              <w:t>ька</w:t>
            </w:r>
            <w:r>
              <w:rPr>
                <w:lang w:val="en-GB"/>
              </w:rPr>
              <w:t xml:space="preserve"> ', [Name_Area])) + '</w:t>
            </w:r>
            <w:r>
              <w:rPr/>
              <w:t>кої</w:t>
            </w:r>
            <w:r>
              <w:rPr>
                <w:lang w:val="en-GB"/>
              </w:rPr>
              <w:t xml:space="preserve"> </w:t>
            </w:r>
            <w:r>
              <w:rPr/>
              <w:t>області</w:t>
            </w:r>
            <w:r>
              <w:rPr>
                <w:lang w:val="en-GB"/>
              </w:rPr>
              <w:t>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S := S + ' ' + [Name_Area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S := Trim(S) + ' проведеного згідно замовлення '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[LOCATEDATA( 'DM2.TbTypeOwner', 'ID_TypeOwner', [DM1.TbUser."ID_TypeOwner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([DM2.TbTypeOwner."ID_TypeUser"] = False) And ([LOCATEDATA( 'DM1.QsPeople', 'ID_People', [DM1.TbUser."ID_People"])] = True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 xml:space="preserve">S := S + ' </w:t>
            </w:r>
            <w:r>
              <w:rPr/>
              <w:t>гр</w:t>
            </w:r>
            <w:r>
              <w:rPr>
                <w:lang w:val="en-GB"/>
              </w:rPr>
              <w:t>. ' + [DM1.QsPeople."Family3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([DM2.TbTypeOwner."ID_TypeUser"] = True) And ([LOCATEDATA( 'DM1.QsFirm', 'ID_Firm', [DM1.TbUser."ID_Firm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 := S + ' ' + [DM1.QsFirm."Name_Whom"]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end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 := S +' для виготовлення '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[LOCATEDATA('DM2.TbTypeLegal', 'ID_TypeLegal', [DM1.QiGosAkt."ID_TypeLegal"])]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Pos('</w:t>
            </w:r>
            <w:r>
              <w:rPr/>
              <w:t>акт</w:t>
            </w:r>
            <w:r>
              <w:rPr>
                <w:lang w:val="en-GB"/>
              </w:rPr>
              <w:t>', [DM2.TbTypeLegal."Name"])]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S := S + '</w:t>
            </w:r>
            <w:r>
              <w:rPr/>
              <w:t>державних</w:t>
            </w:r>
            <w:r>
              <w:rPr>
                <w:lang w:val="en-GB"/>
              </w:rPr>
              <w:t xml:space="preserve"> </w:t>
            </w:r>
            <w:r>
              <w:rPr/>
              <w:t>актів</w:t>
            </w:r>
            <w:r>
              <w:rPr>
                <w:lang w:val="en-GB"/>
              </w:rPr>
              <w:t xml:space="preserve"> ' + [Copy([DM2.TbTypeLegal."Name"], Pos('</w:t>
            </w:r>
            <w:r>
              <w:rPr/>
              <w:t>акт</w:t>
            </w:r>
            <w:r>
              <w:rPr>
                <w:lang w:val="en-GB"/>
              </w:rPr>
              <w:t>', [DM2.TbTypeLegal."Name"]) + 3, LENGTH([DM2.TbTypeLegal."Name"])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Length(Trim([DM2.TbTypeLegal."Name"])) &gt; 0) and ([Pos('</w:t>
            </w:r>
            <w:r>
              <w:rPr/>
              <w:t>оговір</w:t>
            </w:r>
            <w:r>
              <w:rPr>
                <w:lang w:val="en-GB"/>
              </w:rPr>
              <w:t>', [DM2.TbTypeLegal."Name"])] &gt; 0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S := S + '</w:t>
            </w:r>
            <w:r>
              <w:rPr/>
              <w:t>договорів</w:t>
            </w:r>
            <w:r>
              <w:rPr>
                <w:lang w:val="en-GB"/>
              </w:rPr>
              <w:t xml:space="preserve"> ' + Copy([DM2.TbTypeLegal."Name"], Pos('</w:t>
            </w:r>
            <w:r>
              <w:rPr/>
              <w:t>оговір</w:t>
            </w:r>
            <w:r>
              <w:rPr>
                <w:lang w:val="en-GB"/>
              </w:rPr>
              <w:t>', [DM2.TbTypeLegal."Name"]) + 7, [LENGTH([DM2.TbTypeLegal."Name"])]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/>
              <w:t>els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 := S + 'державних актів на право власності на землю'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   </w:t>
            </w:r>
            <w:r>
              <w:rPr>
                <w:lang w:val="en-GB"/>
              </w:rPr>
              <w:t xml:space="preserve">S := S +' </w:t>
            </w:r>
            <w:r>
              <w:rPr/>
              <w:t>для</w:t>
            </w:r>
            <w:r>
              <w:rPr>
                <w:lang w:val="en-GB"/>
              </w:rPr>
              <w:t xml:space="preserve"> ' +LandUses;</w:t>
            </w:r>
          </w:p>
        </w:tc>
      </w:tr>
      <w:tr>
        <w:trPr>
          <w:trHeight w:val="408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//</w:t>
            </w:r>
            <w:r>
              <w:rPr/>
              <w:t>Передано земельному органу</w:t>
            </w:r>
          </w:p>
        </w:tc>
      </w:tr>
      <w:tr>
        <w:trPr>
          <w:trHeight w:val="105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Name := Trim( [DataModule1.TbGis5."WithGround"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While Pos( 'кого', SName) &gt; 0 Do SName := Copy( SName, 1, Pos( 'кого', SName) -1) +'кому' +Copy( SName, Pos( 'кого', SName) +4, Length( SName) -Pos( 'кого', SName) -3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While Pos( 'ного', SName) &gt; 0 Do SName := Copy( SName, 1, Pos( 'ного', SName) -1) +'ному' +Copy( SName, Pos( 'ного', SName) +4, Length( SName) -Pos( 'ного', SName) -3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Pos( 'управ', [DataModule1.TbGis5."Uprav"]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Name := SName +' управлінні земельних ресурсів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Pos( 'відділ', [DataModule1.TbGis5."Uprav"]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Name := SName +' відділі земельних ресурсів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SName := SName +' ' +[DataModule1.TbGis5."Uprav"] +' земельних ресурсів'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Name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[RECORDCOUNT( 'DM1.QiGosakt')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[LOCATEDATA('DM1.QsFirm', 'ID_Firm', [DM1.QiGosakt."Lnd_Firm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SName := [DM1.QsFirm."Name_Towhom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 xml:space="preserve">else 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Name := [Lnd_Firm_Whom];</w:t>
            </w:r>
          </w:p>
        </w:tc>
      </w:tr>
      <w:tr>
        <w:trPr>
          <w:trHeight w:val="416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//</w:t>
            </w:r>
            <w:r>
              <w:rPr/>
              <w:t>Орган завершивший акт</w:t>
            </w:r>
          </w:p>
        </w:tc>
      </w:tr>
      <w:tr>
        <w:trPr>
          <w:trHeight w:val="105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US"/>
              </w:rPr>
              <w:t>S :=</w:t>
            </w:r>
            <w:r>
              <w:rPr>
                <w:lang w:val="en-GB"/>
              </w:rPr>
              <w:t xml:space="preserve"> [DataModule1.TbGis5."WriteBD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Length( Trim( [DataModule1.TbGis5."WriteBN"])) &gt; 0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S + [DataModule1.TbGis5."WriteBN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S + [DataModule1.TbGis5."Boss"]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ZavAkF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ZavAkP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DecFirm := 0; DecPeople := 0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([RECORDCOUNT('DM1.QiGosakt')] &gt;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DecFirm := [DM1.QiGosakt."Dec_Firm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DecPeople := [DM1.QiGosakt."Dec_People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[LOCATEDATA( 'DM1.QbDecision', 'ID_Decision', [DM1.TbUser."ID_Decision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DecFirm := [DM1.QbDecision."ID_Firm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DecPeople := [DM1.QbDecision."ID_People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(DecFirm &gt; 0) and (DecPeople &gt;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[LOCATEDATA('DM1.QbFirm', 'ID_Firm', DecFirm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'DM1.TbWorking', 'ID_People', DecPeople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'DM2.TbTypeWorking', 'ID_TypeWorking', [DM1.TbWorking."ID_TypeWorking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ZavAkF := [DM2.TbTypeWorking."Name2"] + ' ' + [DM1.QbFirm."Name_Whom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'DM1.QbPeople', 'ID_People', [DM1.TbWorking."ID_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ZavAkP := [DM1.QbPeople."Family2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ZavAkF = ''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ZavAkF := [Rda_Post] + ' ' + [Rda_Firm_Whom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ZavAkP = ''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ZavAkP := [Rda_People];</w:t>
            </w:r>
          </w:p>
        </w:tc>
      </w:tr>
      <w:tr>
        <w:trPr>
          <w:trHeight w:val="381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8//</w:t>
            </w:r>
            <w:r>
              <w:rPr/>
              <w:t>Дата поступления (принятия) документов</w:t>
            </w:r>
          </w:p>
        </w:tc>
      </w:tr>
      <w:tr>
        <w:trPr>
          <w:trHeight w:val="891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d := [DataModule1.Table1."R_Date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a := [MONTHOF( d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Str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 1 Then b := 'січ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 2 Then b := 'лютого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 3 Then b := 'берез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 4 Then b := 'квіт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 5 Then b := 'трав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 6 Then b := 'черв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 7 Then b := 'лип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 8 Then b := 'серп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 9 Then b := 'верес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10 Then b := 'жовт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11 Then b := 'листопада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a = 12 Then b := 'грудня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YEAROF( d) &lt;&gt; 1899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Str := 'від ' +[STR( [DAYOF( d)])] +' ' +b +' ' +[STR( [YEAROF( d)])] +' року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Str := 'від ' +'"___" _____________ 200__ року'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M1.QiTechDoc."Doc_Date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Str := 'від ' + [DATEWRITE([DM1.QiTechDoc."Doc_Date"]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Str := 'від ' +'"___" _____________ 200__ року';</w:t>
            </w:r>
          </w:p>
        </w:tc>
      </w:tr>
      <w:tr>
        <w:trPr>
          <w:trHeight w:val="333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/ Сделать первую букву большой, а остальные как и были</w:t>
            </w:r>
          </w:p>
        </w:tc>
      </w:tr>
      <w:tr>
        <w:trPr>
          <w:trHeight w:val="716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f Length( SName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Name := [UPPERCASE(Copy( SName, 1, 1))] +Copy( SName, 2, Length( SName) -1);</w:t>
            </w:r>
          </w:p>
        </w:tc>
      </w:tr>
      <w:tr>
        <w:trPr>
          <w:trHeight w:val="169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// Наименование админделения</w:t>
            </w:r>
          </w:p>
        </w:tc>
      </w:tr>
      <w:tr>
        <w:trPr>
          <w:trHeight w:val="711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Adr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Length( [Name_Advice]) &gt; 0)  And (Pos( 'м.', [Name_Advice]) = 0) And (Pos( 'с.', [Name_Advice]) = 0) And (Pos( 'смт.', [Name_Advice]) = 0) And (Pos( 'с-', [Name_Advice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dr := Trim( Adr +', '+[Name_Advice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Length( [Name_Region]) &gt; 0) And (Pos( 'м.', [Name_Region]) = 0) And (Pos( 'с.', [Name_Region]) = 0) And (Pos( 'смт.', [Name_Region]) = 0) And (Pos( 'с-', [Name_Region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dr := Trim( Adr +', '+[Name_Region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Pos( 'район', [Name_Region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Adr := Adr +' район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Length( [Name_Area]) &gt; 0) And (Pos( 'м.', [Name_Area]) = 0) And (Pos( 'с.', [Name_Area]) = 0) And (Pos( 'смт.', [Name_Area]) = 0) And (Pos( 'с-', [Name_Area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dr := Trim( Adr +', '+[Name_Area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Pos( 'област', [Name_Area]) = 0) And (Pos( 'м.', [Name_Area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Adr := Adr +' область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 xml:space="preserve">//Для удаления запятой на начале строки                                                                 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Adr := COPY(Adr, 3, [LENGTH(Adr)] - 2)</w:t>
            </w:r>
          </w:p>
        </w:tc>
      </w:tr>
      <w:tr>
        <w:trPr>
          <w:trHeight w:val="313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/ Дата принятия решения - ДД МММММММ ГГГГ</w:t>
            </w:r>
          </w:p>
        </w:tc>
      </w:tr>
      <w:tr>
        <w:trPr>
          <w:trHeight w:val="94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 := [DataModule1.TbGis5."Act_Date"]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([LOCATEDATA( 'DM1.QbDecision', 'ID_Decision', [DM1.TbUser."ID_Decision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Dat := [DATEWRITE([DM1.QbDecision."Dec_Date"])];</w:t>
            </w:r>
          </w:p>
        </w:tc>
      </w:tr>
      <w:tr>
        <w:trPr>
          <w:trHeight w:val="367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22// </w:t>
            </w:r>
            <w:r>
              <w:rPr/>
              <w:t>Целевое использование земель</w:t>
            </w:r>
          </w:p>
        </w:tc>
      </w:tr>
      <w:tr>
        <w:trPr>
          <w:trHeight w:val="105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Namber</w:t>
            </w:r>
            <w:r>
              <w:rPr/>
              <w:t>6</w:t>
            </w:r>
            <w:r>
              <w:rPr>
                <w:lang w:val="en-GB"/>
              </w:rPr>
              <w:t>Zem</w:t>
            </w:r>
            <w:r>
              <w:rPr/>
              <w:t xml:space="preserve"> := ''; //Номер целевого использования по форме 6зе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Name</w:t>
            </w:r>
            <w:r>
              <w:rPr/>
              <w:t>6</w:t>
            </w:r>
            <w:r>
              <w:rPr>
                <w:lang w:val="en-GB"/>
              </w:rPr>
              <w:t>Zem</w:t>
            </w:r>
            <w:r>
              <w:rPr/>
              <w:t xml:space="preserve">   := ''; //Название целевого использования по форме 6з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If LOCATEDATA( 'DataModule1.TbTypeUses', 'Code_TypeUses', GetValue('DataModule1.TbRegistr', 'Code_Uses'))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Namber6Zem := GetValue('DataModule1.TbTypeUses', 'SmallName'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Name6Zem   := Lowercase(GetValue('DataModule1.TbTypeUses', 'Name'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NOT((Pos('по ', Name6Zem) &gt; 0) OR (Pos('для ', Name6Zem) &gt; 0)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Name6Zem := 'для ' + Name6Zem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end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CilPrizn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 'DM2.TbUses', 'ID_Uses', [DM1.TbUser."ID_Uses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RECORDCOUNT('DM2.TbUsesLnk')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[DATAFIRST( 'DM2.TbUsesLnk'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While [DATAEOF( 'DM2.TbUsesLnk')] = False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[LOCATEDATA( 'DM2.TbTypeUses', 'ID_TypeUses', [DM2.TbUsesLnk."ID_TypeUses"])] = True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CilPrizn := CilPrizn + [DM2.TbTypeUses."Number"] + ' ' + [DM2.TbTypeUses."Name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[DATANEXT( 'DM2.TbUsesLnk'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CilPrizn := [DM2.TbUses."Name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;</w:t>
            </w:r>
          </w:p>
        </w:tc>
      </w:tr>
      <w:tr>
        <w:trPr>
          <w:trHeight w:val="359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//Форма собственности</w:t>
            </w:r>
          </w:p>
        </w:tc>
      </w:tr>
      <w:tr>
        <w:trPr>
          <w:trHeight w:val="3045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 := 'Особиста/одноосібна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ataModule1.Table1."Personal"] = 1 Then S := 'Спільна сумісна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ataModule1.Table1."Personal"] = 2 Then S := 'Спільна часткова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ataModule1.Table1."Personal"] = 3 Then S := 'Комунальна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ataModule1.Table1."Personal"] = 4 Then S := 'Державна України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ataModule1.Table1."Personal"] = 5 Then S := 'Державна іноземна'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 := 'Особиста/одноосібна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 'DM2.TbTypeOwner', 'ID_TypeOwner', [DM1.TbUser."ID_TypeOwner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 := [DM2.TbTypeOwner."Name"];</w:t>
            </w:r>
          </w:p>
        </w:tc>
      </w:tr>
      <w:tr>
        <w:trPr>
          <w:trHeight w:val="263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/Субьект права</w:t>
            </w:r>
          </w:p>
        </w:tc>
      </w:tr>
      <w:tr>
        <w:trPr>
          <w:trHeight w:val="5456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ataModule1.Table1."Flag3"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([DataModule1.Table1."Citizenship"] = 804) Or ([DataModule1.Table1."Citizenship"] = 0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S</w:t>
            </w:r>
            <w:r>
              <w:rPr/>
              <w:t xml:space="preserve"> := 'Юридичні особи (засн. громадянами України та юр. особами України)'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GB"/>
              </w:rPr>
              <w:t>S</w:t>
            </w:r>
            <w:r>
              <w:rPr/>
              <w:t xml:space="preserve"> := 'Юридичні особи (засн. іноземними громадянами та юр. особами)'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([DataModule1.Table1."Citizenship"] = 804) Or ([DataModule1.Table1."Citizenship"] = 0) Th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S</w:t>
            </w:r>
            <w:r>
              <w:rPr/>
              <w:t xml:space="preserve"> := 'Фізичні особи (громадяни України)'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GB"/>
              </w:rPr>
              <w:t>S</w:t>
            </w:r>
            <w:r>
              <w:rPr/>
              <w:t xml:space="preserve"> := 'Фізичні особи (іноземні та без громадянства)'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GB"/>
              </w:rPr>
              <w:t>End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25 </w:t>
            </w:r>
            <w:r>
              <w:rPr>
                <w:lang w:val="uk-UA"/>
              </w:rPr>
              <w:t>Для типа и названия улици</w:t>
            </w:r>
          </w:p>
        </w:tc>
      </w:tr>
      <w:tr>
        <w:trPr>
          <w:trHeight w:val="105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Tip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Naz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 := [DataModule1.Table4."Name_Street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Pos( ' ', S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Tip := Copy( S, 1, Pos( ' ', S) -1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Naz := Copy( S, Pos( ' ', S) +1, Length( S) -Pos( ' ', S)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Naz := 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      </w:t>
            </w:r>
            <w:r>
              <w:rPr/>
              <w:t>End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ip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Naz := '';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f [LOCATEDATA( 'DM2.TbStreet', 'ID_Street', [DM1.QbObject."ID_Street"])]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Naz := [DM2.TbStreet."NameStreet"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If [LOCATEDATA( 'DM2.TbTypeStreet', 'ID_TypeStreet', [DM2.TbStreet."ID_TypeStreet"])]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ip := [DM2.TbTypeStreet."Name"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</w:t>
            </w:r>
          </w:p>
        </w:tc>
      </w:tr>
      <w:tr>
        <w:trPr>
          <w:trHeight w:val="253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6 </w:t>
            </w:r>
            <w:r>
              <w:rPr/>
              <w:t>//Передано яким земельним органом?</w:t>
            </w:r>
          </w:p>
        </w:tc>
      </w:tr>
      <w:tr>
        <w:trPr>
          <w:trHeight w:val="105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S1 := [DataModule1.TbGis5."WithGround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While Pos( 'кого', S1) &gt; 0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1 := Copy( S1, 1, Pos( 'кого', S1) -1) +'ким' +Copy( S1, Pos( 'кого', S1) +4, Length( S1) -Pos( 'кого', S1) -3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While Pos( 'ного', S1) &gt; 0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1 := Copy( S1, 1, Pos( 'ного', S1) -1) +'ним' +Copy( S1, Pos( 'ного', S1) +4, Length( S1) -Pos( 'ного', S1) -3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Trim( [DataModule1.TbGis5."Uprav"]) = 'управління'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1 := S1 +' управлінням'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S1 := S1 +' відділом'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S1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[RECORDCOUNT( 'DM1.QiGosakt')]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[LOCATEDATA('DM1.QsFirm', 'ID_Firm', [DM1.QiGosakt."Lnd_Firm"])]= true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S1 := [DM1.QsFirm."Name_Whom"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1 := [Lnd_Firm_Whom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Pos( 'кого', S1) &gt; 0 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1 := Copy( S1, 1, Pos( 'кого', S1) -1) +'ким' +Copy( S1, Pos( 'кого', S1) +4, Length( S1) -Pos( 'кого', S1) -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Pos( 'ного', S1) &gt; 0 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1 := Copy( S1, 1, Pos( 'ного', S1) -1) +'ним' +Copy( S1, Pos( 'ного', S1) +4, Length( S1) -Pos( 'ного', S1) -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[POS('відділу', S1)]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S1 := [COPY(S1, 1, POS('відділу', S1) - 1) + 'відділом' + COPY(S1, POS('відділу', S1) + 7, LENGTH(S1) - POS('відділу', S1) + 6)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[POS('управління', S1)]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S1 := [COPY(S1, 1, POS('управління', S1) - 1) + 'управлінням' + COPY(S1, POS('управління', S1) + 7, LENGTH(S1) - POS('управління', S1) + 6)]</w:t>
            </w:r>
          </w:p>
        </w:tc>
      </w:tr>
      <w:tr>
        <w:trPr>
          <w:trHeight w:val="384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//Тип и название улицы землевладельца</w:t>
            </w:r>
          </w:p>
        </w:tc>
      </w:tr>
      <w:tr>
        <w:trPr>
          <w:trHeight w:val="350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Vulica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LOCATEDATA( 'DM2.TbTypeOwner', 'ID_TypeOwner', [DM1.TbUser."ID_TypeOwner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 xml:space="preserve">begin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([DM2.TbTypeOwner."ID_TypeUser"] = True) And ([LOCATEDATA( 'DM1.QsFirm', 'ID_Firm', [DM1.TbUser."ID_Firm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[LOCATEDATA( 'DM2.TbStreet', 'ID_Street', [DM1.QsFirm."ID_Street"])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If [LOCATEDATA( 'DM2.TbTypeStreet', 'ID_TypeStreet', [DM2.TbStreet."ID_TypeStreet"])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Vulica := [DM2.TbTypeStreet."NameSmall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Vulica := Vulica + ' ' + [DM2.TbStreet."NameStreet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([DM2.TbTypeOwner."ID_TypeUser"] = False) And ([LOCATEDATA( 'DM1.QsPeople', 'ID_People', [DM1.TbUser."ID_People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If [LOCATEDATA( 'DM2.TbStreet', 'ID_Street', [DM1.QsPeople."ID_Street"])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If [LOCATEDATA( 'DM2.TbTypeStreet', 'ID_TypeStreet', [DM2.TbStreet."ID_TypeStreet"])]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Vulica := [DM2.TbTypeStreet."NameSmall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Vulica := Vulica + ' ' + [DM2.TbStreet."NameStreet"]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</w:t>
            </w:r>
            <w:r>
              <w:rPr/>
              <w:t>en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end;        </w:t>
            </w:r>
          </w:p>
        </w:tc>
      </w:tr>
      <w:tr>
        <w:trPr>
          <w:trHeight w:val="362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//Номер паю (ділянки)</w:t>
            </w:r>
          </w:p>
        </w:tc>
      </w:tr>
      <w:tr>
        <w:trPr>
          <w:trHeight w:val="105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NomerP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[DM1.QbObject."Num_Object"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NomerP := [DM1.QbObject."Num_Object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if [LENGTH([DM1.QbObject."IKN"])] = 22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NomerP := Copy([DM1.QbObject."IKN"], 19, 4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POS('№', [DM1.QbObject."Address"])]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NomerP := [COPY([DM1.QbObject."Address"], POS('№', [DM1.QbObject."Address"]) + 1, [LENGTH([DM1.QbObject."Address"])] - POS('№', [DM1.QbObject."Address"]))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NomerP := [COPY(Trim(NomerP), 1, 4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</w:t>
            </w:r>
          </w:p>
        </w:tc>
      </w:tr>
      <w:tr>
        <w:trPr>
          <w:trHeight w:val="379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//Перенос длинной строки на несколько строк (3)</w:t>
            </w:r>
          </w:p>
        </w:tc>
      </w:tr>
      <w:tr>
        <w:trPr>
          <w:trHeight w:val="1053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Memo1.Lines.Clear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Memo2.Lines.Clear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Memo3.Lines.Clear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Trim := 'Строка, строка, строка длинная строка…'; //Полная строка, которую нужно встав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Str  := ''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/Удаление лишних пробе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hile Pos( '  ', DTrim) &gt; 0 D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GB"/>
              </w:rPr>
              <w:t>DTrim := Copy( DTrim, 1, Pos( '  ', DTrim) -1) +Copy( DTrim, Pos( '  ', DTrim) +1, Length( DTrim) -Pos( '  ', DTrim))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DTrim := Trim(DTrim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/Первая стр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 := 41;  //количество букв в ст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Length( DTrim) &lt;</w:t>
            </w:r>
            <w:r>
              <w:rPr/>
              <w:t>=</w:t>
            </w:r>
            <w:r>
              <w:rPr>
                <w:lang w:val="en-GB"/>
              </w:rPr>
              <w:t xml:space="preserve"> m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Memo</w:t>
            </w:r>
            <w:r>
              <w:rPr/>
              <w:t>1</w:t>
            </w:r>
            <w:r>
              <w:rPr>
                <w:lang w:val="en-GB"/>
              </w:rPr>
              <w:t>.Lines.Add(DTrim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DTrim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While (Pos( ' ', DTrim) &gt; 0) And (Length(sStr + Copy( DTrim, 1, Pos( ' ', DTrim))) &lt;= m)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Str := sStr + Copy( DTrim, 1, Pos( ' ', DTrim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DTrim := Copy( DTrim, Pos( ' ', DTrim) +1, Length( DTrim) -Pos( ' ', DTrim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Memo</w:t>
            </w:r>
            <w:r>
              <w:rPr/>
              <w:t>1</w:t>
            </w:r>
            <w:r>
              <w:rPr>
                <w:lang w:val="en-GB"/>
              </w:rPr>
              <w:t>.Lines.Add(sStr)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end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/Вторая стр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 := 94;  //количество букв в ст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Length( DTrim) &lt;</w:t>
            </w:r>
            <w:r>
              <w:rPr/>
              <w:t>=</w:t>
            </w:r>
            <w:r>
              <w:rPr>
                <w:lang w:val="en-GB"/>
              </w:rPr>
              <w:t xml:space="preserve"> m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/>
              <w:t>Memo2.Lines.Add(DTrim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DTrim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While (Pos( ' ', DTrim) &gt; 0) And (Length(sStr + Copy( DTrim, 1, Pos( ' ', DTrim))) &lt;= m)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Str := sStr + Copy( DTrim, 1, Pos( ' ', DTrim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DTrim := Copy( DTrim, Pos( ' ', DTrim) +1, Length( DTrim) -Pos( ' ', DTrim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Memo</w:t>
            </w:r>
            <w:r>
              <w:rPr/>
              <w:t>2</w:t>
            </w:r>
            <w:r>
              <w:rPr>
                <w:lang w:val="en-GB"/>
              </w:rPr>
              <w:t>.Lines.Add(sStr)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end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/</w:t>
            </w:r>
            <w:r>
              <w:rPr>
                <w:lang w:val="uk-UA"/>
              </w:rPr>
              <w:t>Третья</w:t>
            </w:r>
            <w:r>
              <w:rPr/>
              <w:t xml:space="preserve"> стр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 := 39;  //количество букв в ст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Length( DTrim) &lt;</w:t>
            </w:r>
            <w:r>
              <w:rPr/>
              <w:t>=</w:t>
            </w:r>
            <w:r>
              <w:rPr>
                <w:lang w:val="en-GB"/>
              </w:rPr>
              <w:t xml:space="preserve"> m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Memo</w:t>
            </w:r>
            <w:r>
              <w:rPr/>
              <w:t>3</w:t>
            </w:r>
            <w:r>
              <w:rPr>
                <w:lang w:val="en-GB"/>
              </w:rPr>
              <w:t>.Lines.Add(DTrim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DTrim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While (Pos( ' ', DTrim) &gt; 0) And (Length(sStr + Copy( DTrim, 1, Pos( ' ', DTrim))) &lt; m)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Str := sStr + Copy( DTrim, 1, Pos( ' ', DTrim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DTrim := Copy( DTrim, Pos( ' ', DTrim) +1, Length( DTrim) -Pos( ' ', DTrim)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Memo</w:t>
            </w:r>
            <w:r>
              <w:rPr/>
              <w:t>3</w:t>
            </w:r>
            <w:r>
              <w:rPr>
                <w:lang w:val="en-GB"/>
              </w:rPr>
              <w:t>.Lines.Add(sStr)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e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// Про орендодавця</w:t>
            </w:r>
          </w:p>
        </w:tc>
      </w:tr>
      <w:tr>
        <w:trPr>
          <w:trHeight w:val="105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Arendod</w:t>
            </w:r>
            <w:r>
              <w:rPr/>
              <w:t xml:space="preserve"> := '';  //Арендодавец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PredsAren</w:t>
            </w:r>
            <w:r>
              <w:rPr/>
              <w:t xml:space="preserve"> := ''; //Арендодавець і представник арендодавц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([DM1.QiLease."ID_LessorType"] &lt; 3) And ([LOCATEDATA( 'DM1.QsPeople', 'ID_People', [DM1.QiLease."ID_LessorPeople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Arendod := [DM1.QsPeople."Family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PredsAren := Arendo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LOCATEDATA( 'DM1.QsFirm', 'ID_Firm', [DM1.QiLease."ID_LessorFirm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rendod := [DM1.QsFirm."Name_Who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PredsAren := Arendod + ' в особі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'DM1.TbWorking', 'ID_People', [DM1.QiLease."ID_Lessor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'DM2.TbTypeWorking', 'ID_TypeWorking', [DM1.TbWorking."ID_TypeWorking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PredsAren := PredsAren + [DM2.TbTypeWorking."Name3"] + '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 'DM1.QsPeople', 'ID_People', [DM1.QiLease."ID_LessorPeople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PredsAren := PredsAren + [DM1.QsPeople."Family3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2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// Про орендаря</w:t>
            </w:r>
          </w:p>
        </w:tc>
      </w:tr>
      <w:tr>
        <w:trPr>
          <w:trHeight w:val="1053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Arend</w:t>
            </w:r>
            <w:r>
              <w:rPr>
                <w:lang w:val="en-US"/>
              </w:rPr>
              <w:t>a</w:t>
            </w:r>
            <w:r>
              <w:rPr/>
              <w:t xml:space="preserve"> := '';  //</w:t>
            </w:r>
            <w:r>
              <w:rPr>
                <w:lang w:val="uk-UA"/>
              </w:rPr>
              <w:t>О</w:t>
            </w:r>
            <w:r>
              <w:rPr/>
              <w:t>ренда</w:t>
            </w:r>
            <w:r>
              <w:rPr>
                <w:lang w:val="uk-UA"/>
              </w:rPr>
              <w:t>р</w:t>
            </w: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PredsArenda</w:t>
            </w:r>
            <w:r>
              <w:rPr/>
              <w:t xml:space="preserve"> := ''; //Аренда</w:t>
            </w:r>
            <w:r>
              <w:rPr>
                <w:lang w:val="uk-UA"/>
              </w:rPr>
              <w:t>р</w:t>
            </w:r>
            <w:r>
              <w:rPr/>
              <w:t>ь і представник аренда</w:t>
            </w:r>
            <w:r>
              <w:rPr>
                <w:lang w:val="uk-UA"/>
              </w:rPr>
              <w:t>р</w:t>
            </w: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([DM1.QiLease."ID_LeaserType"] &lt; 3) And ([LOCATEDATA( 'DM1.QsPeople', 'ID_People', [DM1.QiLease."ID_LeaserPeople"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Arendod := [DM1.QsPeople."Family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PredsAren := Arendo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[LOCATEDATA( 'DM1.QsFirm', 'ID_Firm', [DM1.QiLease."ID_LeaserFirm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rendod := [DM1.QsFirm."Name_Who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PredsAren := Arendod + ' в особі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'DM1.TbWorking', 'ID_People', [DM1.QiLease."ID_LeaserPeople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If [LOCATEDATA('DM2.TbTypeWorking', 'ID_TypeWorking', [DM1.TbWorking."ID_TypeWorking"])]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PredsAren := PredsAren + [DM2.TbTypeWorking."Name3"] + ' 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If [LOCATEDATA( 'DM1.QsPeople', 'ID_People', [DM1.QiLease."ID_LeaserPeople"])] 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PredsAren := PredsAren + [DM1.QsPeople."Family3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end;</w:t>
            </w:r>
          </w:p>
        </w:tc>
      </w:tr>
      <w:tr>
        <w:trPr>
          <w:trHeight w:val="313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32 //</w:t>
            </w:r>
            <w:r>
              <w:rPr/>
              <w:t>Должность и имя землестроителя</w:t>
            </w:r>
          </w:p>
        </w:tc>
      </w:tr>
      <w:tr>
        <w:trPr>
          <w:trHeight w:val="2328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[D</w:t>
            </w:r>
            <w:r>
              <w:rPr>
                <w:lang w:val="en-GB"/>
              </w:rPr>
              <w:t>ataModule</w:t>
            </w:r>
            <w:r>
              <w:rPr/>
              <w:t>1.TbGis5."WithGround"] [D</w:t>
            </w:r>
            <w:r>
              <w:rPr>
                <w:lang w:val="en-GB"/>
              </w:rPr>
              <w:t>ataModule</w:t>
            </w:r>
            <w:r>
              <w:rPr/>
              <w:t>1.TbGis5."Uprav"] земельних ресурсів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lang w:val="en-US"/>
              </w:rPr>
            </w:pPr>
            <w:r>
              <w:rPr/>
              <w:t>[D</w:t>
            </w:r>
            <w:r>
              <w:rPr>
                <w:lang w:val="en-GB"/>
              </w:rPr>
              <w:t>ataModule</w:t>
            </w:r>
            <w:r>
              <w:rPr/>
              <w:t>1.TbGis5."LandBoss"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LandPost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LandPostSml := '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[LOCATEDATA( 'DataModule1.Table9', 'Code', [DataModule1.Table1."Adr_Sity"])] = true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Length( Trim( [DataModule1.Table9."WriteLBD"]))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LandPost := [DataModule1.Table9."WriteLBD"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LandPost := [DataModule1.Table9."WithGrounds"] +' ' +[DataModule1.Table9."Uprav"] +' земельних ресурсів'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LandPostSml := Trim( LandPost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Pos( 'чальник', LandPost)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LandPostSml := Copy( LandPost, Pos( 'чальник', LandPost) +7, Length( LandPost) -Pos( 'чальник', LandPost) -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Pos( 'нач.', LandPost) &gt; 0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LandPostSml := Copy( LandPost, Pos( 'нач.', LandPost) +4, Length( LandPost) -Pos( 'нач.', LandPost) -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LandPost := Trim( [UPPERCASE( Copy( LandPost, 1, 1))] +Copy( LandPost, 2, Length( LandPost) -1)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LandPost</w:t>
            </w:r>
            <w:r>
              <w:rPr/>
              <w:t xml:space="preserve"> := ''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StrZeml</w:t>
            </w:r>
            <w:r>
              <w:rPr/>
              <w:t xml:space="preserve"> := ''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GB"/>
              </w:rPr>
              <w:t>If</w:t>
            </w:r>
            <w:r>
              <w:rPr/>
              <w:t xml:space="preserve"> (</w:t>
            </w:r>
            <w:r>
              <w:rPr>
                <w:lang w:val="en-GB"/>
              </w:rPr>
              <w:t>RECORDCOUNT</w:t>
            </w:r>
            <w:r>
              <w:rPr/>
              <w:t>( '</w:t>
            </w:r>
            <w:r>
              <w:rPr>
                <w:lang w:val="en-GB"/>
              </w:rPr>
              <w:t>DM</w:t>
            </w:r>
            <w:r>
              <w:rPr/>
              <w:t>1.</w:t>
            </w:r>
            <w:r>
              <w:rPr>
                <w:lang w:val="en-GB"/>
              </w:rPr>
              <w:t>QiGosakt</w:t>
            </w:r>
            <w:r>
              <w:rPr/>
              <w:t xml:space="preserve">') &gt; 0) </w:t>
            </w:r>
            <w:r>
              <w:rPr>
                <w:lang w:val="en-GB"/>
              </w:rPr>
              <w:t>th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en-GB"/>
              </w:rPr>
              <w:t>If</w:t>
            </w:r>
            <w:r>
              <w:rPr/>
              <w:t xml:space="preserve"> </w:t>
            </w:r>
            <w:r>
              <w:rPr>
                <w:lang w:val="en-GB"/>
              </w:rPr>
              <w:t>LOCATEDATA</w:t>
            </w:r>
            <w:r>
              <w:rPr/>
              <w:t>('</w:t>
            </w:r>
            <w:r>
              <w:rPr>
                <w:lang w:val="en-GB"/>
              </w:rPr>
              <w:t>DM1.QbFirm', 'ID_Firm', [DM1.QiGosakt."Lnd_Firm"])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If LOCATEDATA('DM1.TbWorking', 'ID_People', [DM1.QiGosakt."Lnd_People"])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If LOCATEDATA('DM2.TbTypeWorking', 'ID_TypeWorking', [DM1.TbWorking."ID_TypeWorking"])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</w:t>
            </w:r>
            <w:r>
              <w:rPr>
                <w:lang w:val="en-GB"/>
              </w:rPr>
              <w:t>LandPost := Trim([DM2.TbTypeWorking."Name"]) +' ' +[DM1.QbFirm."Name_Whom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If LOCATEDATA('DM1.QbPeople', 'ID_People', [DM1.TbWorking."ID_People"])= true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</w:t>
            </w:r>
            <w:r>
              <w:rPr>
                <w:lang w:val="en-GB"/>
              </w:rPr>
              <w:t>StrZeml := [DM1.QbPeople."Family"]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LandPost := Lnd_Post + ' ' + Lnd_Firm_Whom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StrZeml := Lnd_People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en-GB"/>
              </w:rPr>
              <w:t>LandPost := UpperFirst(LandPost)</w:t>
            </w:r>
          </w:p>
        </w:tc>
      </w:tr>
      <w:tr>
        <w:trPr>
          <w:trHeight w:val="265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33 //</w:t>
            </w:r>
            <w:r>
              <w:rPr/>
              <w:t>Совет, район, область</w:t>
            </w:r>
          </w:p>
        </w:tc>
      </w:tr>
      <w:tr>
        <w:trPr>
          <w:trHeight w:val="1605" w:hRule="atLeast"/>
        </w:trPr>
        <w:tc>
          <w:tcPr>
            <w:tcW w:w="68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Adr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Length( [Name_Advice]) &gt; 0)  And (Pos( 'м.', [Name_Advice]) = 0) And (Pos( 'с.', [Name_Advice]) = 0) And (Pos( 'смт.', [Name_Advice]) = 0) And (Pos( 'с-', [Name_Advice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dr := Trim( Adr +', '+[Name_Advice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Length( [Name_Region]) &gt; 0) And (Pos( 'м.', [Name_Region]) = 0) And (Pos( 'с.', [Name_Region]) = 0) And (Pos( 'смт.', [Name_Region]) = 0) And (Pos( 'с-', [Name_Region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dr := Trim( Adr +', '+[Name_Region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Pos( 'район', [Name_Region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Adr := Adr +' район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(Length( [Name_Area]) &gt; 0) And (Pos( 'м.', [Name_Area]) = 0) And (Pos( 'с.', [Name_Area]) = 0) And (Pos( 'смт.', [Name_Area]) = 0) And (Pos( 'с-', [Name_Area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dr := Trim( Adr +', '+[Name_Area]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Pos( 'област', [Name_Area]) = 0) And (Pos( 'м.', [Name_Area]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Adr := Adr +' область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//Для удаления запятой на начале строки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   </w:t>
            </w:r>
            <w:r>
              <w:rPr>
                <w:lang w:val="en-GB"/>
              </w:rPr>
              <w:t>Adr := COPY(Adr, 3, [LENGTH(Adr)] - 2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998" w:hRule="atLeast"/>
        </w:trPr>
        <w:tc>
          <w:tcPr>
            <w:tcW w:w="68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//Територия участк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AdrsTerit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Length(Name_Area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drsTerit := Trim(Name_Area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Pos( 'област', Name_Area) = 0) And (Pos( 'м.', Name_Area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AdrsTerit := AdrsTerit +' область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Length(Name_Region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Beg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AdrsTerit := Trim(AdrsTerit + ', ' + Name_Region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If (Pos( 'район', Name_Region) = 0) And (Pos( 'м.', Name_Region) = 0) And (Pos( 'с.', Name_Region) = 0) And (Pos( 'смт.', Name_Region) = 0) And (Pos( 'с-', Name_Region) = 0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AdrsTerit := AdrsTerit +' район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nd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If Length(Name_Advice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AdrsTerit := Trim(AdrsTerit + ', ' + Name_Advice);</w:t>
            </w:r>
          </w:p>
        </w:tc>
      </w:tr>
      <w:tr>
        <w:trPr>
          <w:trHeight w:val="339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lang w:val="en-GB"/>
              </w:rPr>
              <w:t>//</w:t>
            </w:r>
            <w:r>
              <w:rPr/>
              <w:t>Номер земельного участка</w:t>
            </w:r>
          </w:p>
        </w:tc>
      </w:tr>
      <w:tr>
        <w:trPr>
          <w:trHeight w:val="830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NomYch := ''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If (LENGTH(Trim([DM1.QbObject."Num_Object"])) &gt; 0) and (Trim([DM1.QbObject."Num_Object"]) &lt;&gt; '0'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NomYch := [DM1.QbObject."Num_Object"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el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Pos( '№', [DM1.QbObject."Address"]) &gt; 0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NomYch := Trim(Copy([DM1.QbObject."Address"], Pos( '№', [DM1.QbObject."Address"]) +1, Length( [DM1.QbObject."Address"]) -1));</w:t>
            </w:r>
          </w:p>
        </w:tc>
      </w:tr>
      <w:tr>
        <w:trPr>
          <w:trHeight w:val="373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// Юридична особа яка прийняла рішення</w:t>
            </w:r>
          </w:p>
        </w:tc>
      </w:tr>
      <w:tr>
        <w:trPr>
          <w:trHeight w:val="440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GB"/>
              </w:rPr>
              <w:t>If ([LOCATEDATA( 'DM1.QbDecision', 'ID_Decision', [DM1.TbUser."ID_Decision"])] = True) Th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If ([LOCATEDATA( 'DM1.QsFirm', 'ID_Firm', [DM1.QbDecision."ID_Firm"])] = True) Then</w:t>
            </w:r>
          </w:p>
        </w:tc>
      </w:tr>
      <w:tr>
        <w:trPr>
          <w:trHeight w:val="329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//Значення рядкового поля в </w:t>
            </w:r>
            <w:r>
              <w:rPr>
                <w:lang w:val="en-US"/>
              </w:rPr>
              <w:t>FR</w:t>
            </w: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arToStr(GetValue('DataModule1.Table9', 'WriteLBD'))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37// </w:t>
            </w:r>
            <w:r>
              <w:rPr>
                <w:lang w:val="uk-UA"/>
              </w:rPr>
              <w:t>Кількість межевих знаків</w:t>
            </w:r>
          </w:p>
        </w:tc>
      </w:tr>
      <w:tr>
        <w:trPr>
          <w:trHeight w:val="1329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[STR( RECORDCOUNT('DM1.TbPoint') -1)]</w:t>
            </w:r>
          </w:p>
        </w:tc>
      </w:tr>
      <w:tr>
        <w:trPr>
          <w:trHeight w:val="180" w:hRule="atLeast"/>
        </w:trPr>
        <w:tc>
          <w:tcPr>
            <w:tcW w:w="1386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 xml:space="preserve">38 // </w:t>
            </w:r>
            <w:r>
              <w:rPr>
                <w:rFonts w:cs="Times New Roman CYR" w:ascii="Times New Roman CYR" w:hAnsi="Times New Roman CYR"/>
                <w:color w:val="000000"/>
              </w:rPr>
              <w:t>Обмеження</w:t>
            </w:r>
          </w:p>
        </w:tc>
      </w:tr>
      <w:tr>
        <w:trPr>
          <w:trHeight w:val="1140" w:hRule="atLeast"/>
        </w:trPr>
        <w:tc>
          <w:tcPr>
            <w:tcW w:w="68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granich := ''; // Ограни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f RecordCount('DataModule1.Table10') &gt; 0 the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g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ataFirst('DataModule1.Table10'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hile not DATAEOF('DataModule1.Table10') d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eg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f (&lt;frxDb10."Mark"&gt; = 'ю') and ((&lt;frxDb10."FirstDate"&gt; &lt; &lt;Date&gt;) or (&lt;frxDb10."FirstDate"&gt; = 0)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nd ((&lt;frxDb10."LastDate"&gt; &gt; &lt;Date&gt;) or (&lt;frxDb10."LastDate"&gt; = 0)) the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f LOCATEDATA( 'DataModule1.TbTypeLimit', 'Code_TypeUses', &lt;frxDb10."ID_TypeLimitation"&gt;) = true The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granich := Ogranich + Lowercase(GetValue('DataModule1.TbTypeLimit', 'Name')) + '; '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ataNext('DataModule1.Table10'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d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d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f Length(Ogranich) &gt; 0 the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granich := Copy(Ogranich, 1, Length(Ogranich) - 2)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0:00Z</dcterms:created>
  <dc:creator>Nick</dc:creator>
  <dc:description/>
  <dc:language>en-US</dc:language>
  <cp:lastModifiedBy>NickS</cp:lastModifiedBy>
  <dcterms:modified xsi:type="dcterms:W3CDTF">2008-09-08T14:27:00Z</dcterms:modified>
  <cp:revision>11</cp:revision>
  <dc:subject/>
  <dc:title>GIS 5</dc:title>
</cp:coreProperties>
</file>